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is Is the D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( This is the day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A         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t the Lord hath made , (that the Lord hath made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, (I will rejoice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be glad in it, (and be glad in it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G  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this is the day that the Lord hath mad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                    D     A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rejoice and be glad in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                                                                  A7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the day, this is the day, that the Lord hath made.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57675</wp:posOffset>
                </wp:positionH>
                <wp:positionV relativeFrom="page">
                  <wp:posOffset>4457700</wp:posOffset>
                </wp:positionV>
                <wp:extent cx="4372610" cy="28390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2560" cy="28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5.25pt;margin-top:351pt;width:344.25pt;height:223.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u w:val="single"/>
        </w:rPr>
        <w:t>AS THE DEE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 G           D               G                  A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 the deer panteth for the water, so my soul longeth after the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 G           D                 G           A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You oh Lord, are my heart’s desire and I long to worship Thee. </w:t>
      </w:r>
    </w:p>
    <w:p>
      <w:pPr>
        <w:pStyle w:val="Normal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</wp:posOffset>
                </wp:positionH>
                <wp:positionV relativeFrom="paragraph">
                  <wp:posOffset>635</wp:posOffset>
                </wp:positionV>
                <wp:extent cx="53663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0.05pt" to="412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>Bm                      G                  D            G                           Em     F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 alone are my strength and shield, to You alone may my spirit yiel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 G           D             G           A         D</w:t>
      </w:r>
    </w:p>
    <w:p>
      <w:pPr>
        <w:pStyle w:val="Normal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</wp:posOffset>
                </wp:positionH>
                <wp:positionV relativeFrom="paragraph">
                  <wp:posOffset>167005</wp:posOffset>
                </wp:positionV>
                <wp:extent cx="53663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13.15pt" to="412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>You alone are my heart’s desire, and I long to worship The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      A                      G        D                      G              A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’re my friend and You are my brother, even though You are a King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    G    D                     G              A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ant you more than any other, so much more than anything.</w:t>
      </w:r>
    </w:p>
    <w:p>
      <w:pPr>
        <w:pStyle w:val="Normal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36830</wp:posOffset>
                </wp:positionV>
                <wp:extent cx="53663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2.9pt" to="414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>D        A                       G        D               G           A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ant You more than gold or silver, only You can satisf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G         D                   G       A       D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24"/>
        </w:rPr>
        <w:t>You alone are the real joy giver, and the apple of my eye.</w:t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C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a hill far away, stood an old rugged cross, The emblem of suffering and sha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C  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C                                       D7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that old rugged cross, so despised by the world, Has a wondrous attraction for 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C                      D7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C                        D7   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 the old rugged cross I will ever be true, Its shame and reproach gladly bear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C                                        D7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n He’ll call me some day to my home far away, Where His glory for-ever I’ll share.</w:t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D        D7                               G                   C      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>So I’ll cherish the old rugged cross, Till my trophies at last I lay down</w:t>
      </w:r>
    </w:p>
    <w:p>
      <w:pPr>
        <w:pStyle w:val="TextBody"/>
        <w:rPr>
          <w:rFonts w:ascii="Tahoma" w:hAnsi="Tahoma" w:cs="Tahoma"/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  <w:t>G                                          C               G                           D7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I will cling to the old rugged cross, And exchange it some day for a crown</w:t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22"/>
        </w:rPr>
        <w:t>We’ve no less days 2 sing Gods praise than when we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gu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ord You Are</w:t>
      </w:r>
    </w:p>
    <w:p>
      <w:pPr>
        <w:pStyle w:val="Heading2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D             A            G                    D      D             A             G              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 you are more precious than silver, Lord you are more costly than G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             A                   G                    D                      G           A                         G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Tahoma" w:ascii="Tahoma" w:hAnsi="Tahoma"/>
        </w:rPr>
        <w:t>Lord you are more beautiful than diamonds, There’s nothing I desire compares with you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urn Your Ey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A               Bm    D7             G                                  A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urn your eyes upon Jesus,         Look full in His wonderful face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D             F#m                       G          Gm                      D                   A              D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 the things of earth will grow strangely dim           In the light of His glory and gra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3:44:00Z</dcterms:created>
  <dc:creator>Todd McDonald</dc:creator>
  <dc:description/>
  <dc:language>en-US</dc:language>
  <cp:lastModifiedBy>Todd McDonald</cp:lastModifiedBy>
  <cp:lastPrinted>2000-09-23T13:53:00Z</cp:lastPrinted>
  <dcterms:modified xsi:type="dcterms:W3CDTF">2001-03-24T15:05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