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is Is the Da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the day, ( This is the day)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A              A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at the Lord hath made , (that the Lord hath made)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will rejoice, (I will rejoice)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d be glad in it, (and be glad in it)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G                         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h, this is the day that the Lord hath made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                                D     A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will rejoice and be glad in i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                                               A7   D</w:t>
      </w:r>
    </w:p>
    <w:p>
      <w:pPr>
        <w:pStyle w:val="Heading7"/>
        <w:tabs>
          <w:tab w:val="clear" w:pos="0"/>
        </w:tabs>
        <w:spacing w:lineRule="auto" w:line="240"/>
        <w:rPr>
          <w:u w:val="none"/>
        </w:rPr>
      </w:pPr>
      <w:r>
        <w:rPr>
          <w:b w:val="false"/>
          <w:sz w:val="20"/>
          <w:u w:val="none"/>
        </w:rPr>
        <w:t>This is the day, this is the day, that the Lord hath made.</w:t>
      </w:r>
    </w:p>
    <w:p>
      <w:pPr>
        <w:pStyle w:val="Heading7"/>
        <w:tabs>
          <w:tab w:val="clear" w:pos="0"/>
        </w:tabs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Crown Him With Many Crown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                      Am     F                C     F           Gs - 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rown Him with many crowns,   the Lamb upon His thron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C          Am          D         G     C       G       D         G - G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ark how the heavenly anthem drowns All music but its ow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                           F         D                        G - G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wake my soul and sing Of Him who died for The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C          F         Dm7         C                Dm7   G  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d hail Him as Thy matchless King  through all eternity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                    Am        F            C            F        Gs - 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rown Him the Lord of life Who triumphed o'er the grav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C        Am       D       G C         G            D          G - G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d rose victorious in the strife For those He came to sav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C                     F               D                G - G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is glories now we sing Who died and rose on high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 xml:space="preserve">C    F      Dm7    C             Dm7       G            C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ho died eternal life to bring And lives that death may di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                    Am        F          C         F             Gs - 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rown Him the Lord of love, behold His hands and sid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C              Am   D    G  C   G        D       G - G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ch wounds yet visible above in beauty glorifie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C                   F          D                        G - G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l hail redeemer hail For Thou hast died for m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C               F      Dm7   C         Dm7      G    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y praise shall never, never fail Throughout eternity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7"/>
        <w:tabs>
          <w:tab w:val="clear" w:pos="0"/>
        </w:tabs>
        <w:spacing w:lineRule="auto" w:line="240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O, How I Love Jesus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D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re is a name I love to hear, I love to sing its worth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</w:t>
      </w:r>
      <w:r>
        <w:rPr>
          <w:sz w:val="22"/>
        </w:rPr>
        <w:t>Am         G     D7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sounds like music in my ear, The sweetest name on earth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D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a Saviors love, Who died to set me free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 </w:t>
      </w:r>
      <w:r>
        <w:rPr>
          <w:sz w:val="22"/>
        </w:rPr>
        <w:t>Am       G    D7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His precious blood, The sinner’s perfect plea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            D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One whose loving heart Can feel my deepest woe,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    </w:t>
      </w:r>
      <w:r>
        <w:rPr>
          <w:sz w:val="22"/>
        </w:rPr>
        <w:t>Am         G    D7   G</w:t>
      </w:r>
    </w:p>
    <w:p>
      <w:pPr>
        <w:pStyle w:val="TextBody"/>
        <w:rPr/>
      </w:pPr>
      <w:r>
        <w:rPr/>
        <w:t>Who in each sorrow bears a part That none can bear be – low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2"/>
        <w:rPr>
          <w:sz w:val="22"/>
          <w:highlight w:val="lightGray"/>
        </w:rPr>
      </w:pPr>
      <w:r>
        <w:rPr>
          <w:sz w:val="22"/>
          <w:highlight w:val="lightGray"/>
        </w:rPr>
        <w:t>G                                D                        G</w:t>
      </w:r>
    </w:p>
    <w:p>
      <w:pPr>
        <w:pStyle w:val="TextBody"/>
        <w:rPr>
          <w:rFonts w:ascii="Tahoma" w:hAnsi="Tahoma" w:cs="Tahoma"/>
          <w:sz w:val="22"/>
          <w:highlight w:val="lightGray"/>
        </w:rPr>
      </w:pPr>
      <w:r>
        <w:rPr>
          <w:rFonts w:cs="Tahoma" w:ascii="Tahoma" w:hAnsi="Tahoma"/>
          <w:sz w:val="22"/>
          <w:highlight w:val="lightGray"/>
        </w:rPr>
        <w:t xml:space="preserve">Oh, how I love Jesus, O, how I love Jesus, </w:t>
      </w:r>
    </w:p>
    <w:p>
      <w:pPr>
        <w:pStyle w:val="TextBody"/>
        <w:rPr/>
      </w:pPr>
      <w:r>
        <w:rPr>
          <w:rFonts w:eastAsia="Arial"/>
          <w:b/>
          <w:sz w:val="22"/>
          <w:highlight w:val="lightGray"/>
        </w:rPr>
        <w:t xml:space="preserve">                       </w:t>
      </w:r>
      <w:r>
        <w:rPr>
          <w:b/>
          <w:sz w:val="22"/>
          <w:highlight w:val="lightGray"/>
        </w:rPr>
        <w:t>Em  G7            Am     G     D7   G</w:t>
      </w:r>
      <w:r>
        <w:rPr>
          <w:rFonts w:cs="Tahoma" w:ascii="Tahoma" w:hAnsi="Tahoma"/>
          <w:b/>
          <w:sz w:val="22"/>
          <w:highlight w:val="lightGray"/>
        </w:rPr>
        <w:t xml:space="preserve">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lightGray"/>
        </w:rPr>
        <w:t>O, how I love  Je  - sus, because He first loved me!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Heading7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/>
      </w:pPr>
      <w:r>
        <w:rPr/>
        <w:t>Because He Liv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G            D    G               G7          C                             G  D7 G        Em7    Am7 D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Because He lives I can face tomorrow Because He lives            all fear is go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</w:t>
      </w:r>
      <w:r>
        <w:rPr>
          <w:rFonts w:cs="Century Gothic" w:ascii="Century Gothic" w:hAnsi="Century Gothic"/>
          <w:sz w:val="24"/>
        </w:rPr>
        <w:t>G-D7-G      G7               C  Am7                G              G7     Am7      D7           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Because I know     He holds the future, And life is worth the living, just because He liv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ahoma" w:hAnsi="Tahoma" w:cs="Tahoma"/>
          <w:b/>
          <w:b/>
          <w:sz w:val="24"/>
          <w:u w:val="single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</w:t>
      </w:r>
    </w:p>
    <w:p>
      <w:pPr>
        <w:pStyle w:val="TextBody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G                   G7                            C   Am7              G D7 G     Em7    Am7  D7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od sent His son, they called Him Jesus He came to love,    to heal, and forgiv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 </w:t>
      </w:r>
      <w:r>
        <w:rPr>
          <w:rFonts w:cs="Century Gothic" w:ascii="Century Gothic" w:hAnsi="Century Gothic"/>
          <w:sz w:val="24"/>
        </w:rPr>
        <w:t>G-D7-G G7          C  Am7              G              G7     Am7        D7     G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e bled and died    to buy my pardon, An empty grave is there to prove my Jesus lives.</w:t>
      </w:r>
    </w:p>
    <w:p>
      <w:pPr>
        <w:pStyle w:val="TextBody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Century Gothic" w:ascii="Century Gothic" w:hAnsi="Century Gothic"/>
          <w:sz w:val="24"/>
        </w:rPr>
        <w:t>G                   G7                      C   Am7                     G D7 G     Em7        Am7  D7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And then one day I'll cross that river,     I'll fight life's final          war with pain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</w:t>
      </w:r>
      <w:r>
        <w:rPr>
          <w:rFonts w:cs="Century Gothic" w:ascii="Century Gothic" w:hAnsi="Century Gothic"/>
          <w:sz w:val="24"/>
        </w:rPr>
        <w:t>G-D7-G G7          C  Am7                   G         G7  Am7     D7          G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nd then as death gives way to victory, I'll see the light of glory and I'll know He live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4"/>
        <w:rPr/>
      </w:pPr>
      <w:r>
        <w:rPr/>
        <w:t>Have Thine Own Wa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             G    D                              A                        Em   A7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ave thine own way Lord! Have thine own way! Thou are the Potter, I am the cla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</w:t>
      </w:r>
      <w:r>
        <w:rPr>
          <w:rFonts w:cs="Tahoma" w:ascii="Tahoma" w:hAnsi="Tahoma"/>
          <w:sz w:val="24"/>
        </w:rPr>
        <w:t>G      D   D7          G                     D         A7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ld me and make me after thy will, While I am waiting, Yielded and stil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             G    D                              A                            Em A7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ave thine own way Lord! Have thine own way! Search me and try me Master toda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</w:t>
      </w:r>
      <w:r>
        <w:rPr>
          <w:rFonts w:cs="Tahoma" w:ascii="Tahoma" w:hAnsi="Tahoma"/>
          <w:sz w:val="24"/>
        </w:rPr>
        <w:t>G       D       D7               G                   D          A7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hiter than snow, Lord, wash me just now, as in thy presence humbly I bow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             G    D                              A                        Em A7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ave thine own way Lord! Have thine own way! Hold o’er my being absolute sway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>G  D  D7          G                       D         A7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ll with Thy Spirit till all shall see, Christ only, always, Living in m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spacing w:lineRule="exact" w:line="240"/>
        <w:rPr/>
      </w:pPr>
      <w:r>
        <w:rPr/>
        <w:t>I Surrender All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        G  D   A7               D       G   D  A7    D              G D A7                           D           G   D    A7   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All to Him I freely give; I will ever love and trust Him, in His presence daily live**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        G  D   A7               D           G   D  A7    D                     G D       A7               D           G   D   A7          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humbly at His feet I bow, worldly pleasures all forsaken, take me Jesus, take me now**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        G  D   A7               D               G   D   A7      D                  G     D    A7            D      G       D    A7          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make me, Savior, wholly thine; let me feel the Holy Spirit, truly know that Thou art mine**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        G  D   A7               D         G    D   A7      D                  G   D    A7                      D           G   D   A7      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Lord, I give myself to thee; fill me with Thy love and power; let thy blessing fall on me**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        G  D   A7               D        G   D    A7       D                   G  D  A7                  D       G  D A7       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now I feel the sacred flame.  O the joy of full salvation! Glory, glory to His name!**</w:t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                A                     D                   G     D                  G         D          A7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 I surrender all, I surrender All, all the to thee, my blessed Savior, I surrender All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d Is So Good</w:t>
      </w:r>
    </w:p>
    <w:p>
      <w:pPr>
        <w:pStyle w:val="Heading3"/>
        <w:rPr>
          <w:u w:val="none"/>
        </w:rPr>
      </w:pPr>
      <w:r>
        <w:rPr>
          <w:u w:val="none"/>
        </w:rPr>
        <w:t xml:space="preserve">D-A </w:t>
        <w:tab/>
        <w:t xml:space="preserve">A7-D  </w:t>
        <w:tab/>
        <w:t xml:space="preserve">D7-G </w:t>
        <w:tab/>
        <w:tab/>
        <w:t>D-A7-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 is so good (3x) He’s so good to me.</w:t>
      </w:r>
    </w:p>
    <w:p>
      <w:pPr>
        <w:pStyle w:val="Heading1"/>
        <w:rPr/>
      </w:pPr>
      <w:r>
        <w:rPr>
          <w:rFonts w:cs="Arial" w:ascii="Arial" w:hAnsi="Arial"/>
        </w:rPr>
        <w:t>He answers prayer(3x) He’s so good to me…</w:t>
      </w:r>
      <w:r>
        <w:rPr>
          <w:rFonts w:cs="Arial" w:ascii="Arial" w:hAnsi="Arial"/>
          <w:b w:val="false"/>
        </w:rPr>
        <w:t xml:space="preserve"> He heals the sick…. He cares for 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s blood cleanses me…. I will praise Your name…. Your love sets me f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give me strength…..I will love you Lord ….Pour your Spirit out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21:17:00Z</dcterms:created>
  <dc:creator>Todd McDonald</dc:creator>
  <dc:description/>
  <dc:language>en-US</dc:language>
  <cp:lastModifiedBy>Todd McDonald</cp:lastModifiedBy>
  <cp:lastPrinted>2000-10-28T13:29:00Z</cp:lastPrinted>
  <dcterms:modified xsi:type="dcterms:W3CDTF">2002-02-23T21:24:00Z</dcterms:modified>
  <cp:revision>5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