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 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               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                      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 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reat is thy Faithful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              G              A7                D          G                  D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is thy faithfulness, O God my Father, There is no shadow of turning with The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  D                                         G          Em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u changest not, Thy compassions they fail not; As Thou hast been Thou forever wilt b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A                D                  B                 Em                 A                 D                  A    D    E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Great is Thy faithfulness! Great is Thy faithfulness! Morning by morning new mercies  I   se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D                                 G          Em                   D                          A7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I have needed they hand hath provided. Great is Thy faithfulness, Lord, unto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G              A7                      D          G                         D                  E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er and winter and springtime and harvest, Sun, moon and stars in their courses ab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G       Em   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 with all nature in manifold witness.  To thy great faithfulness, mercy and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G            A7                D          G                       D     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don for sin and a peace that endureth, Thy own dear presence to chear and to guid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            G          Em                D                       A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 for today and bright hope for tomorrow, blessings all mine, with ten thousand beside!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  <w:r>
        <w:rPr>
          <w:b w:val="false"/>
          <w:sz w:val="24"/>
        </w:rPr>
        <w:t xml:space="preserve">              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   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              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   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4"/>
        </w:rPr>
        <w:t xml:space="preserve">           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       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                 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 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      G                   C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 Lord my God, when I in awesome wond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</w:rPr>
        <w:t>G       D             D7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ider all the works thy hands have ma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G                       C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see the stars, I hear the rolling thunder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G         D    D7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y pow'r throughout the universe display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C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sings my soul, my Savior God to The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Am  D   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great Thou art, how great Thou art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C       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sings my soul, my Savior God, to Thee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Am  D          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great Thou art, how great Thou 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</w:t>
      </w:r>
      <w:r>
        <w:rPr>
          <w:rFonts w:cs="Tahoma" w:ascii="Tahoma" w:hAnsi="Tahoma"/>
          <w:b/>
        </w:rPr>
        <w:t>G                  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Christ shall come with shout of acclamation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G                D           D7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ake me home, what joy shall fill my hea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                 G                    C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I shall bow in humble adoration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G            D            D7    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here proclaim, my God, how great Thou art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C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a hill far away, stood an old rugged cross, The emblem of suffering and sha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C  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C                                       D7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that old rugged cross, so despised by the world, Has a wondrous attraction for 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C                      D7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C                        D7   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 the old rugged cross I will ever be true, Its shame and reproach gladly bear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C                                        D7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n He’ll call me some day to my home far away, Where His glory for-ever I’ll share.</w:t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D        D7                               G                   C      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>So I’ll cherish the old rugged cross, Till my trophies at last I lay down</w:t>
      </w:r>
    </w:p>
    <w:p>
      <w:pPr>
        <w:pStyle w:val="TextBody"/>
        <w:rPr>
          <w:rFonts w:ascii="Tahoma" w:hAnsi="Tahoma" w:cs="Tahoma"/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G                                          C               G                           D7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I will cling to the old rugged cross, And exchange it some day for a crown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C         G                                    D/F#  A7 D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is so sweet to trust in Jesus, Just to take Him at His word, 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G                   C           G                       C               G    D     G</w:t>
      </w:r>
    </w:p>
    <w:p>
      <w:pPr>
        <w:pStyle w:val="TextBody"/>
        <w:ind w:right="-288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to rest upon His promise, Just to know thus saith the Lord **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                             C         G                                       D/F#  A7 D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</w:rPr>
        <w:t>G                      C           G                                   C            G    D        G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C         G                                    D/F#  A7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  C        G                         C             G  D   G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Tahoma" w:ascii="Tahoma" w:hAnsi="Tahoma"/>
          <w:sz w:val="22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                    D7  Em  G   D    G                            D/F# A7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how I trust Him! How I’ve proved Hi o’er and o’er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                   C            G                    C            G     D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A               Bm    D7             G                                  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rn your eyes upon Jesus,         Look full in His wonderful fac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D             F#m                       G          Gm                      D                   A              D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 the things of earth will grow strangely dim           In the light of His glory and gr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Is So Good</w:t>
      </w:r>
    </w:p>
    <w:p>
      <w:pPr>
        <w:pStyle w:val="Heading3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od is so good (3x) He’s so good to me.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He answers prayer(3x) He’s so good to me…</w:t>
      </w:r>
      <w:r>
        <w:rPr>
          <w:rFonts w:cs="Tahoma" w:ascii="Tahoma" w:hAnsi="Tahoma"/>
          <w:b w:val="false"/>
          <w:sz w:val="22"/>
        </w:rPr>
        <w:t xml:space="preserve">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heals the sick….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cares for me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I will praise Your name…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r love sets me fre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 give me strength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 will love you Lord …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ur your Spirit out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5:47:00Z</dcterms:created>
  <dc:creator>Todd McDonald</dc:creator>
  <dc:description/>
  <dc:language>en-US</dc:language>
  <cp:lastModifiedBy>Todd McDonald</cp:lastModifiedBy>
  <cp:lastPrinted>2000-09-23T13:53:00Z</cp:lastPrinted>
  <dcterms:modified xsi:type="dcterms:W3CDTF">2002-04-27T16:00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