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is is the day, </w:t>
      </w:r>
      <w:r>
        <w:rPr>
          <w:rFonts w:cs="Tahoma" w:ascii="Tahoma" w:hAnsi="Tahoma"/>
          <w:sz w:val="24"/>
        </w:rPr>
        <w:t xml:space="preserve">(This is the day) </w:t>
      </w:r>
      <w:r>
        <w:rPr>
          <w:rFonts w:cs="Tahoma" w:ascii="Tahoma" w:hAnsi="Tahoma"/>
          <w:sz w:val="28"/>
        </w:rPr>
        <w:t xml:space="preserve">That the Lord hath made, </w:t>
      </w:r>
      <w:r>
        <w:rPr>
          <w:rFonts w:cs="Tahoma" w:ascii="Tahoma" w:hAnsi="Tahoma"/>
          <w:sz w:val="24"/>
        </w:rPr>
        <w:t>(that the Lord hath made).</w:t>
      </w:r>
    </w:p>
    <w:p>
      <w:pPr>
        <w:pStyle w:val="BodyText3"/>
        <w:rPr/>
      </w:pPr>
      <w:r>
        <w:rPr/>
        <w:t xml:space="preserve">I will rejoice, </w:t>
      </w:r>
      <w:r>
        <w:rPr>
          <w:sz w:val="24"/>
        </w:rPr>
        <w:t>(I will rejoice)</w:t>
      </w:r>
      <w:r>
        <w:rPr/>
        <w:t xml:space="preserve"> And be glad in it, </w:t>
      </w:r>
      <w:r>
        <w:rPr>
          <w:sz w:val="24"/>
        </w:rPr>
        <w:t>(and be glad in it).</w:t>
      </w:r>
    </w:p>
    <w:p>
      <w:pPr>
        <w:pStyle w:val="Normal"/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, this is the day that the Lord hath made, I will rejoice and be glad in it. 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8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s they fail not;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5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mmer and winter and springtime and harvest,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Sun, moon and stars in their courses abo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in with all nature in manifold witnes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 and love.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14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0.9pt" to="49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ardon for sin and a peace that endureth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ar and to gui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rength for today and bright hope for tomorrow,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Blessings all mine, with ten thousand beside!**</w:t>
      </w:r>
      <w:r>
        <w:rPr>
          <w:rFonts w:cs="Tahoma" w:ascii="Tahoma" w:hAnsi="Tahoma"/>
          <w:sz w:val="28"/>
          <w:lang w:val="en-US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00</wp:posOffset>
                </wp:positionV>
                <wp:extent cx="6339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pt" to="498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</w:rPr>
        <w:t xml:space="preserve">**Great is Thy faithfulness! Great is Thy faithfulness!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ning by morning new mercies  I  see.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I have needed they hand hath provided. </w:t>
      </w:r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28"/>
        </w:rPr>
        <w:t>Great is Thy faithfulness, Lord, unto m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What a friend we have in Jesus, all our sins and griefs to bear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hat a privilege to carry, ev’rything to Go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h what peace we often forfeit, oh what needless pain we bear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ll because we do not carry, ev’rything to Go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Have we trials and temptations, is there trouble anywhere,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e should never be discouraged, take it to the Lord in pray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Verdana" w:ascii="Verdana" w:hAnsi="Verdana"/>
          <w:sz w:val="28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Normal"/>
        <w:rPr/>
      </w:pPr>
      <w:r>
        <w:rPr>
          <w:rFonts w:cs="Arial" w:ascii="Arial" w:hAnsi="Arial"/>
          <w:sz w:val="28"/>
        </w:rPr>
        <w:t>When we walk with the Lord in the Light of His wo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hat a glory He shed o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e do His good  will He abides with us still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nd with all who will trust and obe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ot a burden we bear, not a sorrow we sh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ur toil He doth richly repay</w:t>
      </w:r>
    </w:p>
    <w:p>
      <w:pPr>
        <w:pStyle w:val="Normal"/>
        <w:rPr/>
      </w:pPr>
      <w:r>
        <w:rPr>
          <w:rFonts w:cs="Arial" w:ascii="Arial" w:hAnsi="Arial"/>
          <w:sz w:val="28"/>
        </w:rPr>
        <w:t>Not a grief nor a loss, not a frown nor a cro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s blest if we trust and ob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in fellowship     sweet we will sit at His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we'll walk by His side in the 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e says we will      do, where He send we will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Never fear only trust and ob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sz w:val="24"/>
          <w:highlight w:val="lightGray"/>
        </w:rPr>
        <w:t>Trust and obey for there's no other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is so sweet to trust in Jesus, Just to take Him at His word, </w:t>
      </w:r>
    </w:p>
    <w:p>
      <w:pPr>
        <w:pStyle w:val="TextBody"/>
        <w:ind w:right="-288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to rest upon His promise, Just to know thus saith the Lor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Tahoma" w:ascii="Tahoma" w:hAnsi="Tahoma"/>
          <w:sz w:val="28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, Jesus, how I trust Him! How I’ve proved Hi o’er and o’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Jesus, Jesus, precious Jesus.  O for grace to trust Him mo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urn your eyes upon Jesus,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ok full in His wonderful face,</w:t>
      </w:r>
    </w:p>
    <w:p>
      <w:pPr>
        <w:pStyle w:val="Heading8"/>
        <w:rPr/>
      </w:pPr>
      <w:r>
        <w:rPr/>
        <w:t xml:space="preserve">And the things of earth will grow strangely dim     </w:t>
      </w:r>
    </w:p>
    <w:p>
      <w:pPr>
        <w:pStyle w:val="Heading8"/>
        <w:rPr>
          <w:b/>
          <w:b/>
        </w:rPr>
      </w:pPr>
      <w:r>
        <w:rPr/>
        <w:t>In the light of His glory and grace</w:t>
      </w:r>
    </w:p>
    <w:p>
      <w:pPr>
        <w:pStyle w:val="Body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He answers prayer(3x) He’s so good to me…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2:21:00Z</dcterms:created>
  <dc:creator>Todd McDonald</dc:creator>
  <dc:description/>
  <dc:language>en-US</dc:language>
  <cp:lastModifiedBy>Todd McDonald</cp:lastModifiedBy>
  <cp:lastPrinted>2001-05-26T10:35:00Z</cp:lastPrinted>
  <dcterms:modified xsi:type="dcterms:W3CDTF">2001-06-16T22:43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