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Crown Him With Many Crow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Am     F                C     F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with many crowns,   the Lamb upon His thron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Am          D         G     C       G       D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rk how the heavenly anthem drowns All music but its ow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F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wake my soul and sing Of Him who died for Th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F         Dm7         C                Dm7   G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hail Him as Thy matchless King  through all eternity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  C            F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ife Who triumphed o'er the gr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C        Am       D       G C         G            D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rose victorious in the strife For those He came to sav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C                     F               D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is glories now we sing Who died and rose on hig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C    F      Dm7    C             Dm7       G            C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o died eternal life to bring And lives that death may d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Am        F          C         F             Gs -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own Him the Lord of love, behold His hands and si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C              Am   D    G  C   G        D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h wounds yet visible above in beauty glorifi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C                   F          D                        G - G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hail redeemer hail For Thou hast died for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               F      Dm7   C         Dm7      G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y praise shall never, never fail Throughout eterni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        Em7    Am7 D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He lives I can face tomorrow Because He lives          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</w:t>
      </w:r>
      <w:r>
        <w:rPr>
          <w:rFonts w:cs="Century Gothic" w:ascii="Century Gothic" w:hAnsi="Century Gothic"/>
          <w:sz w:val="24"/>
        </w:rPr>
        <w:t>G-D7-G      G7               C  Am7                G              G7     Am7      D7          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I know   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      C   Am7              G D7 G     Em7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sent His son, they called Him Jesus He came to love,    to heal, and forg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</w:t>
      </w:r>
      <w:r>
        <w:rPr>
          <w:rFonts w:cs="Century Gothic" w:ascii="Century Gothic" w:hAnsi="Century Gothic"/>
          <w:sz w:val="24"/>
        </w:rPr>
        <w:t>G-D7-G G7          C  Am7              G              G7     Am7        D7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bled and died    to buy my pardon, An empty grave is there to prove my Jesus lives.</w:t>
      </w:r>
    </w:p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C   Am7                     G D7 G     Em7    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then one day I'll cross that river,     I'll fight life's final          war with pai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</w:t>
      </w:r>
      <w:r>
        <w:rPr>
          <w:rFonts w:cs="Century Gothic" w:ascii="Century Gothic" w:hAnsi="Century Gothic"/>
          <w:sz w:val="24"/>
        </w:rPr>
        <w:t>G-D7-G G7          C  Am7                   G         G7  Am7     D7     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then as death gives way to victory, I'll see the light of glory and I'll know He liv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/>
      </w:pPr>
      <w:r>
        <w:rPr/>
        <w:t>Have Thine Own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  A7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G      D   D7          G                     D        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G       D       D7               G                   D          A7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G  D  D7          G                       D         A7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ll with Thy Spirit till all shall see, Christ only, always, Living in 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Heading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         A            G                    D            D             A             G 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 are more precious than silver, Lord you are more costly than G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A                   G                    D                      G           A                         G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7:58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11-24T18:53:00Z</dcterms:modified>
  <cp:revision>1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