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Lord I lift your name on hig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ord, I  lift your name on high, Lord, I love to sing your praises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’m so glad You’re in my life,  I’m so glad You came to save Us!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You came from heaven to earth To show the way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rom the earth to the cross, my debt to pay, From the grave to the sky,</w:t>
      </w:r>
    </w:p>
    <w:p>
      <w:pPr>
        <w:pStyle w:val="Normal"/>
        <w:rPr>
          <w:rFonts w:ascii="Tahoma" w:hAnsi="Tahoma" w:cs="Tahoma"/>
          <w:bCs/>
          <w:sz w:val="28"/>
        </w:rPr>
      </w:pPr>
      <w:r>
        <w:rPr>
          <w:rFonts w:cs="Tahoma" w:ascii="Tahoma" w:hAnsi="Tahoma"/>
          <w:sz w:val="24"/>
        </w:rPr>
        <w:t>From the cross to the grave, Lord, I lift your name on high!</w:t>
      </w:r>
    </w:p>
    <w:p>
      <w:pPr>
        <w:pStyle w:val="TextBody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Heading7"/>
        <w:tabs>
          <w:tab w:val="clear" w:pos="0"/>
        </w:tabs>
        <w:spacing w:lineRule="auto" w:line="240"/>
        <w:rPr>
          <w:rFonts w:cs="Tahoma"/>
        </w:rPr>
      </w:pPr>
      <w:r>
        <w:rPr>
          <w:rFonts w:cs="Tahoma"/>
        </w:rPr>
        <w:t>There Is Power In the Blood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1: Would you be free from your burden of sin? 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re’s power in the blood, power in the blood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Would you o’er evil a victory win? 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re’s wonderful powr in the blood**</w:t>
      </w:r>
    </w:p>
    <w:p>
      <w:pPr>
        <w:pStyle w:val="BodyText3"/>
        <w:rPr>
          <w:rFonts w:cs="Tahoma"/>
        </w:rPr>
      </w:pPr>
      <w:r>
        <w:rPr>
          <w:rFonts w:cs="Tahoma"/>
        </w:rPr>
        <w:t xml:space="preserve">2: Would you be free from your passion and pride?  </w:t>
      </w:r>
    </w:p>
    <w:p>
      <w:pPr>
        <w:pStyle w:val="BodyText3"/>
        <w:ind w:firstLine="720"/>
        <w:rPr>
          <w:rFonts w:cs="Tahoma"/>
        </w:rPr>
      </w:pPr>
      <w:r>
        <w:rPr>
          <w:rFonts w:cs="Tahoma"/>
        </w:rPr>
        <w:t>There’s power in the blood, power in the blood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Come for a cleansing to Calvary’s tid; 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re’s wonderful powr in the blood**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3: Would be whiter, much whiter than snow?  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re’s power in the blood, power in the blood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Sin stains are lost in its life-giving flow; 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re’s wonderful powr in the blood**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4: Would you do service for Jesus your king? 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re’s power in the blood, power in the blood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Would you live daily His praises to sing?  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re’s wonderful powr in the blood**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** There is pow’r, pow’r, wonder working pow’r in the blood of the Lamb.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b w:val="false"/>
          <w:sz w:val="28"/>
        </w:rPr>
        <w:t>There is pow’r, pow’r, wonder working pow’r in the precious blood of the Lamb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ing7"/>
        <w:tabs>
          <w:tab w:val="clear" w:pos="0"/>
        </w:tabs>
        <w:spacing w:lineRule="auto" w:line="240"/>
        <w:rPr>
          <w:rFonts w:cs="Tahoma"/>
        </w:rPr>
      </w:pPr>
      <w:r>
        <w:rPr>
          <w:rFonts w:cs="Tahoma"/>
        </w:rPr>
        <w:t>Leaning on the Everlasting Arms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hat a fellowship, what a joy divine, leaning on the everlasting arms</w:t>
      </w:r>
    </w:p>
    <w:p>
      <w:pPr>
        <w:pStyle w:val="Heading8"/>
        <w:rPr>
          <w:rFonts w:cs="Tahoma"/>
        </w:rPr>
      </w:pPr>
      <w:r>
        <w:rPr>
          <w:rFonts w:cs="Tahoma"/>
        </w:rPr>
        <w:t>What a blessedness what a peace is mine, leaning on the everlasting arms **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 how sweet to walk in this pilgrim way, leaning on the everlasting arms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 how bright the path grows from day to day, leaning on the everlasting arms **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hat have I to dread, what have I to fear, leaning on the everlasting arms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 have blessed peace with my Lord so near, leaning on the everlasting arms **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** Leaning, Leaning, Safe and secure from all alarms. 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Leaning, leaning, Leaning on the everlasting arms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7"/>
        <w:tabs>
          <w:tab w:val="clear" w:pos="0"/>
        </w:tabs>
        <w:spacing w:lineRule="auto" w:line="240"/>
        <w:rPr>
          <w:sz w:val="22"/>
        </w:rPr>
      </w:pPr>
      <w:r>
        <w:rPr/>
        <w:t>O, How I Love Jesus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re is a name I love to hear, I love to sing its worth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t sounds like music in my ear, The sweetest name on earth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t tells me of a Saviors love, Who died to set me free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t tells me of His precious blood, The sinner’s perfect plea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t tells me of One whose loving heart Can feel my deepest woe,</w:t>
      </w:r>
    </w:p>
    <w:p>
      <w:pPr>
        <w:pStyle w:val="TextBody"/>
        <w:rPr>
          <w:sz w:val="28"/>
        </w:rPr>
      </w:pPr>
      <w:r>
        <w:rPr>
          <w:sz w:val="28"/>
        </w:rPr>
        <w:t>Who in each sorrow bears a part That none can bear be – low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left="1440" w:right="-288" w:hanging="0"/>
        <w:rPr>
          <w:rFonts w:ascii="Tahoma" w:hAnsi="Tahoma" w:cs="Tahoma"/>
          <w:sz w:val="28"/>
          <w:highlight w:val="lightGray"/>
        </w:rPr>
      </w:pPr>
      <w:r>
        <w:rPr>
          <w:rFonts w:cs="Tahoma" w:ascii="Tahoma" w:hAnsi="Tahoma"/>
          <w:sz w:val="28"/>
          <w:highlight w:val="lightGray"/>
        </w:rPr>
        <w:t xml:space="preserve">Oh, how I love Jesus, O, how I love Jesus, </w:t>
      </w:r>
    </w:p>
    <w:p>
      <w:pPr>
        <w:pStyle w:val="TextBody"/>
        <w:ind w:left="1440" w:right="-288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  <w:highlight w:val="lightGray"/>
        </w:rPr>
        <w:t>O, how I love  Je  - sus, because He first loved me!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The Old Rugged Cross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n a hill far away, stood an old rugged cross, The emblem of suffering and shame;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nd I love that old cross where dearest and best, For a world of lost sinners was slain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 that old rugged cross, so despised by the world, Has a wondrous attraction for me;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or the dear Lamb of God left His glory above  To bear it to Dark Calvary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o the old rugged cross I will ever be true, Its shame and reproach gladly bear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n He’ll call me some day to my home far away, Where His glory for-ever I’ll share.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ind w:left="1440" w:right="-288" w:hanging="0"/>
        <w:rPr>
          <w:rFonts w:ascii="Tahoma" w:hAnsi="Tahoma" w:cs="Tahoma"/>
          <w:sz w:val="28"/>
          <w:highlight w:val="lightGray"/>
        </w:rPr>
      </w:pPr>
      <w:r>
        <w:rPr>
          <w:rFonts w:cs="Tahoma" w:ascii="Tahoma" w:hAnsi="Tahoma"/>
          <w:sz w:val="28"/>
          <w:highlight w:val="lightGray"/>
        </w:rPr>
        <w:t>So I’ll cherish the old rugged cross, Till my trophies at last I lay down</w:t>
      </w:r>
    </w:p>
    <w:p>
      <w:pPr>
        <w:pStyle w:val="TextBody"/>
        <w:ind w:left="1440" w:right="-288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  <w:highlight w:val="lightGray"/>
        </w:rPr>
        <w:t>I will cling to the old rugged cross, And exchange it some day for a crow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7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/>
      </w:pPr>
      <w:r>
        <w:rPr/>
        <w:t>Because He Liv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cause He lives I can face tomorrow Because He lives  all fear is gon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4"/>
        </w:rPr>
        <w:t>Because I know  He holds the future, And life is worth the living, just because He liv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God sent His son, they called Him Jesus He came to love,    to heal, and forgive.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e bled and died    to buy my pardon, An empty grave is there to prove my Jesus lives.</w:t>
      </w:r>
    </w:p>
    <w:p>
      <w:pPr>
        <w:pStyle w:val="TextBody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And then one day I'll cross that river,     I'll fight life's final  war with pain. 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nd then as death gives way to victory, I'll see the light of glory and I'll know He lives.</w:t>
      </w:r>
    </w:p>
    <w:p>
      <w:pPr>
        <w:pStyle w:val="Heading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 Sing Praises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sz w:val="28"/>
        </w:rPr>
        <w:t>I sing praises to Your name,  O Lord,</w:t>
      </w:r>
      <w:r>
        <w:rPr>
          <w:rFonts w:cs="Tahoma" w:ascii="Tahoma" w:hAnsi="Tahoma"/>
          <w:b/>
          <w:sz w:val="28"/>
        </w:rPr>
        <w:t xml:space="preserve"> </w:t>
      </w:r>
      <w:r>
        <w:rPr>
          <w:rFonts w:cs="Tahoma" w:ascii="Tahoma" w:hAnsi="Tahoma"/>
          <w:sz w:val="28"/>
        </w:rPr>
        <w:t>praises to Your name,  O ____ Lord,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sz w:val="28"/>
        </w:rPr>
        <w:t>For your name is great and greatly to be praised.   (I give glory…)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sectPr>
      <w:type w:val="nextPage"/>
      <w:pgSz w:w="12240" w:h="15840"/>
      <w:pgMar w:left="864" w:right="9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59"/>
      <w:outlineLvl w:val="6"/>
    </w:pPr>
    <w:rPr>
      <w:rFonts w:ascii="Tahoma" w:hAnsi="Tahoma" w:cs="Tahoma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rFonts w:ascii="Tahoma" w:hAnsi="Tahoma" w:cs="Tahoma"/>
      <w:u w:val="singl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  <w:style w:type="paragraph" w:styleId="BodyText3">
    <w:name w:val="Body Text 3"/>
    <w:basedOn w:val="Normal"/>
    <w:qFormat/>
    <w:pPr/>
    <w:rPr>
      <w:rFonts w:ascii="Tahoma" w:hAnsi="Tahoma" w:cs="Tahoma"/>
      <w:sz w:val="28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20"/>
    </w:pPr>
    <w:rPr>
      <w:rFonts w:ascii="Tahoma" w:hAnsi="Tahoma" w:cs="Tahoma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20:48:00Z</dcterms:created>
  <dc:creator>Todd McDonald</dc:creator>
  <dc:description/>
  <dc:language>en-US</dc:language>
  <cp:lastModifiedBy>Todd McDonald</cp:lastModifiedBy>
  <cp:lastPrinted>2000-10-28T13:29:00Z</cp:lastPrinted>
  <dcterms:modified xsi:type="dcterms:W3CDTF">2003-03-15T20:59:00Z</dcterms:modified>
  <cp:revision>5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