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Great is thy Faithfulnes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Great is thy faithfulness, O God my Fath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no shadow of turning with Th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ou changest not, Thy compassions they fail not;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Thou hast been Thou forever wilt be.**</w:t>
      </w:r>
    </w:p>
    <w:p>
      <w:pPr>
        <w:pStyle w:val="Normal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35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9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>Summer and winter and springtime and harvest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n, moon and stars in their courses abov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Join with all nature in manifold witness.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y great faithfulness, mercy and love.**</w:t>
      </w:r>
    </w:p>
    <w:p>
      <w:pPr>
        <w:pStyle w:val="Normal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114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0.9pt" to="49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 xml:space="preserve">Pardon for sin and a peace that endureth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own dear presence to chear and to guid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rength for today and bright hope for tomorrow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lessings all mine, with ten thousand beside!**</w:t>
      </w:r>
      <w:r>
        <w:rPr>
          <w:rFonts w:cs="Tahoma" w:ascii="Tahoma" w:hAnsi="Tahoma"/>
          <w:sz w:val="28"/>
          <w:lang w:val="en-US" w:eastAsia="en-US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9525</wp:posOffset>
                </wp:positionV>
                <wp:extent cx="6339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.75pt" to="498.3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 xml:space="preserve">**Great is Thy faithfulness! Great is Thy faithfulness!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rning by morning new mercies  I  see. 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I have needed they hand hath provided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28"/>
        </w:rPr>
        <w:t>Great is Thy faithfulness, Lord, unto me.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a name I love to hear, I love to sing its wo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sounds like music in my ear, The sweetest name on earth</w:t>
      </w:r>
    </w:p>
    <w:p>
      <w:pPr>
        <w:pStyle w:val="TextBody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810</wp:posOffset>
                </wp:positionV>
                <wp:extent cx="6339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0.3pt" to="496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>It tells me of a Saviors love, Who died to set me fre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His precious blood, The sinner’s perfect plea</w:t>
      </w:r>
    </w:p>
    <w:p>
      <w:pPr>
        <w:pStyle w:val="TextBody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1750</wp:posOffset>
                </wp:positionV>
                <wp:extent cx="6339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2.5pt" to="496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>It tells me of One whose loving heart Can feel my deepest woe,</w:t>
      </w:r>
    </w:p>
    <w:p>
      <w:pPr>
        <w:pStyle w:val="TextBody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210185</wp:posOffset>
                </wp:positionV>
                <wp:extent cx="63398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6.55pt" to="49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>Who in each sorrow bears a part That none can bear be – low</w:t>
      </w:r>
    </w:p>
    <w:p>
      <w:pPr>
        <w:pStyle w:val="TextBody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 xml:space="preserve">Oh, how I love Jesus, O, how I love Jesus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O, how I love  Je  - sus, because He first loved me!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cause He lives I can face tomorrow Because He lives  all fear is g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4"/>
        </w:rPr>
        <w:t>Because I know  He holds the future, And life is worth the living, just because He l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God sent His son, they called Him Jesus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e came to love,    to heal, and forgive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bled and died    to buy my pardon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 empty grave is there to prove my Jesus lives.</w:t>
      </w:r>
    </w:p>
    <w:p>
      <w:pPr>
        <w:pStyle w:val="TextBody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then one day I'll cross that river,    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'll fight life's final  war with pain.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then as death gives way to victory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'll see the light of glory and I'll know He lives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b w:val="false"/>
          <w:b w:val="false"/>
          <w:sz w:val="28"/>
          <w:u w:val="single"/>
        </w:rPr>
      </w:pPr>
      <w:r>
        <w:rPr>
          <w:rFonts w:cs="Tahoma"/>
          <w:b w:val="false"/>
          <w:sz w:val="2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 a hill far away, stood an old rugged cross, The emblem of suffering and sha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that old rugged cross, so despised by the world, Has a wondrous attraction for 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e old rugged cross I will ever be true, Its shame and reproach gladly bear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He’ll call me some day to my home far away, Where His glory for-ever I’ll share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>So I’ll cherish the old rugged cross, Till my trophies at last I lay down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I will cling to the old rugged cross, And exchange it some day for a crow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Amazing Gra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was grace that taught my heart 2 fear and grace my fears relieved;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How precious did that grace appear the hour I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lieved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When we’ve been there 10000 years bright shining as the sun,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We’ve no less days 2 sing Gods praise than when we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gu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Come Let Us Adore,.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 Come Let us Adore Him, O Come Let us Adore Him, 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8"/>
        </w:rPr>
        <w:t>O come Let us Adore Him, Christ the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Tahoma" w:ascii="Tahoma" w:hAnsi="Tahoma"/>
          <w:sz w:val="28"/>
        </w:rPr>
        <w:t>We’ll give Him all the glor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b w:val="false"/>
          <w:b w:val="false"/>
          <w:sz w:val="28"/>
        </w:rPr>
      </w:pPr>
      <w:r>
        <w:rPr>
          <w:sz w:val="28"/>
        </w:rPr>
        <w:t>Allelui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eluia, Alleluia, Alleluia, Alleluia (REPEAT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20:02:00Z</dcterms:created>
  <dc:creator>Todd McDonald</dc:creator>
  <dc:description/>
  <dc:language>en-US</dc:language>
  <cp:lastModifiedBy>Todd McDonald</cp:lastModifiedBy>
  <cp:lastPrinted>2000-10-28T13:29:00Z</cp:lastPrinted>
  <dcterms:modified xsi:type="dcterms:W3CDTF">2001-12-22T20:07:00Z</dcterms:modified>
  <cp:revision>3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