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                   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G         D                         G        D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your joy may be full, that your joy may be fu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                           A7       D G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D              G           D  (A) A (D)</w:t>
      </w:r>
    </w:p>
    <w:p>
      <w:pPr>
        <w:pStyle w:val="Normal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we should be called the sons of God (REPEAT)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             G2     D                 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                       G2     D        A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                                   D      G2        D                         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D                               G2     D       A                 G2    D  D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             G2     D                 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                                     G2     D        A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                                   D      G2        D                         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                               G2     D       A                 G2    D  D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Blessed Assuran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G          D                            A           E7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lessed assurance, Jesus is mine. O what a foretaste of glory divin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G                D                        G6     D          A7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ir of salvation, purchase of God, born of His Spirit, washed in His bloo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 G             D                            A           E7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ect submission, perfect delight, visions of rapture now burst on my sigh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G                D                       G6     D        A7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els descending, bring from above echoes of mercy, whispers of l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G          D                       A          E7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ect submission, all is at rest;  I in my Savior am happy and blest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        G            D                            G6           D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ching and waiting, looking above, filled with his goodness, lost in His l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G            D                          G   D  A        E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is is my story, this is my song, praising my Savior all the day long;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7            D       G              D                        G6      D   A7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my story, this is my song, praising my Savior all the day lo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Holy Holy Ho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Asus  A   G    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Lord God Al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D E7    A      Bm7    A              Esus E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arly in the morn   ing     our   song shall     rise    to    Thee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   Asus  A       G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 holy,    ho  -  ly!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G     D     Em       A7sus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in three Persons,  blessed  Trinit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Asus  A     G        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 All the saints ad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D  E7   A         Bm7  A          Esus E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sting down their golden crowns  around  the    glassy       sea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Bm7      Asus    A   G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rubim and Seraphim  falling down bef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     G    D   Em  A7sus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ch were and art and evermore shall b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7   Asus   A    G   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holy,  ho  -  ly!  Lord God Almighty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D       E7  A        Bm7   A              Esus E 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thy works shall praise thy name, in    earth and      sky     and    sea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   Asus  A      G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   holy,    ho  -  ly!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G     D     Em       A7sus 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>God in three Persons,  blessed  Trinity.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4"/>
        <w:rPr/>
      </w:pPr>
      <w:r>
        <w:rPr/>
        <w:t>Have Thine Own W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  A7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G      D   D7          G                     D        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G       D       D7               G                   D          A7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G  D  D7          G                       D         A7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ll with Thy Spirit till all shall see, Christ only, always, Living in me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rPr>
          <w:rFonts w:ascii="Century Gothic" w:hAnsi="Century Gothic" w:cs="Century Gothic"/>
          <w:sz w:val="18"/>
        </w:rPr>
      </w:pPr>
      <w:r>
        <w:rPr/>
        <w:t>His Name Is Wonderful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               Bm               Em7            A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 name is wonderful, His name is wonderful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D                G        D        E7            A7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             G          D        Em7        A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e is the mighty King, Master of everything,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                G       D        Em A A7   D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 name is wonderful, Jesus my Lord.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7                                      D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He's the great shepherd, the Rock of all ages,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7                       A-A7 D                      Bm         Em7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lmighty God is He.     Bow down before Him, love and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A                 D                G           D     Em A A7 C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Courier;Courier New" w:hAnsi="Courier;Courier New" w:cs="Courier;Courier New"/>
        </w:rPr>
      </w:pPr>
      <w:r>
        <w:rPr>
          <w:rFonts w:cs="Century Gothic" w:ascii="Century Gothic" w:hAnsi="Century Gothic"/>
          <w:sz w:val="24"/>
        </w:rPr>
        <w:t>adore Him,  His name is wonderful, Jesus my Lor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A               Bm    D7             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rn your eyes upon Jesus,         Look full in His wonderful fa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             F#m                       G          Gm                      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things of earth will grow strangely dim           In the light of His glory and gr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05:00Z</dcterms:created>
  <dc:creator>Todd McDonald</dc:creator>
  <dc:description/>
  <dc:language>en-US</dc:language>
  <cp:lastModifiedBy>Todd McDonald</cp:lastModifiedBy>
  <cp:lastPrinted>2002-05-25T10:11:00Z</cp:lastPrinted>
  <dcterms:modified xsi:type="dcterms:W3CDTF">2002-11-23T21:15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