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/>
      </w:pPr>
      <w:r>
        <w:rPr/>
        <w:t>G                    D7 Em G   D   G                              D/F# A7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/>
      </w:pPr>
      <w:r>
        <w:rPr/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      G                   C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h Lord my God, when I in awesome wonde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G       D             D7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sider all the works thy hands have made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G                       C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ee the stars, I hear the rolling thunder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</w:t>
      </w:r>
      <w:r>
        <w:rPr>
          <w:rFonts w:cs="Tahoma" w:ascii="Tahoma" w:hAnsi="Tahoma"/>
          <w:b/>
          <w:sz w:val="28"/>
        </w:rPr>
        <w:t>G         D    D7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ow'r throughout the universe display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C     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 to Thee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</w:t>
      </w: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Am  D        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w great Thou art, how great Thou art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C       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, to Thee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</w:t>
      </w:r>
      <w:r>
        <w:rPr>
          <w:rFonts w:cs="Tahoma" w:ascii="Tahoma" w:hAnsi="Tahoma"/>
          <w:b/>
          <w:sz w:val="28"/>
        </w:rPr>
        <w:t>Am  D          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w great Thou art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Tahoma" w:ascii="Tahoma" w:hAnsi="Tahoma"/>
          <w:b/>
          <w:sz w:val="28"/>
        </w:rPr>
        <w:t>G                            C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Christ shall come with shout of acclamation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</w:t>
      </w:r>
      <w:r>
        <w:rPr>
          <w:rFonts w:cs="Tahoma" w:ascii="Tahoma" w:hAnsi="Tahoma"/>
          <w:b/>
          <w:sz w:val="28"/>
        </w:rPr>
        <w:t>G                D           D7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ake me home, what joy shall fill my hear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     G                    C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I shall bow in humble adoration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D            D7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</w:t>
      </w:r>
      <w:r>
        <w:rPr>
          <w:rFonts w:cs="Century Gothic" w:ascii="Century Gothic" w:hAnsi="Century Gothic"/>
          <w:sz w:val="24"/>
        </w:rPr>
        <w:t xml:space="preserve">Em7    Am7   D7      G  D G-D7-G      G7             C      Am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ll fear is gone.  Because I know     He holds the futu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  <w:r>
        <w:rPr>
          <w:rFonts w:cs="Century Gothic" w:ascii="Century Gothic" w:hAnsi="Century Gothic"/>
          <w:sz w:val="24"/>
        </w:rPr>
        <w:t>G          G7           Am7      D7           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Century Gothic" w:ascii="Century Gothic" w:hAnsi="Century Gothic"/>
          <w:sz w:val="24"/>
        </w:rPr>
        <w:t>And life is worth the living, just because He liv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rPr>
          <w:rFonts w:ascii="Century Gothic" w:hAnsi="Century Gothic" w:cs="Century Gothic"/>
          <w:sz w:val="18"/>
        </w:rPr>
      </w:pPr>
      <w:r>
        <w:rPr/>
        <w:t>His Name Is Wonderful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               Am               Dm7            G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His name is wonderful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                F        C        D7            G7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             F          C        Dm7        G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e is the mighty King, Master of everything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                F       C        Dm G G7   C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7                                      C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He's the great shepherd, the Rock of all ages,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7                       G-G7 C                      Am         Dm7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lmighty God is He.     Bow down before Him, love and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G                 C                F           C     Dm G G7 C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" w:hAnsi="Courier" w:cs="Courier"/>
        </w:rPr>
      </w:pPr>
      <w:r>
        <w:rPr>
          <w:rFonts w:cs="Century Gothic" w:ascii="Century Gothic" w:hAnsi="Century Gothic"/>
          <w:sz w:val="24"/>
        </w:rPr>
        <w:t>adore Him,  His name is wonderful, Jesus my Lor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Heading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         A            G                    D      D             A             G 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 are more precious than silver, Lord you are more costly than G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A                   G                    D                      G           A                         G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22"/>
        </w:rPr>
        <w:t>Pour your Spirit ou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53:00Z</dcterms:created>
  <dc:creator>Todd McDonald</dc:creator>
  <dc:description/>
  <dc:language>en-US</dc:language>
  <cp:lastModifiedBy>Todd McDonald</cp:lastModifiedBy>
  <cp:lastPrinted>2000-09-23T13:53:00Z</cp:lastPrinted>
  <dcterms:modified xsi:type="dcterms:W3CDTF">2000-09-23T19:53:00Z</dcterms:modified>
  <cp:revision>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