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u w:val="single"/>
        </w:rPr>
        <w:t>HE HAS MADE ME GLA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   G           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 will enter His gates with thanksgiving in my heart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</w:t>
      </w:r>
      <w:r>
        <w:rPr>
          <w:rFonts w:cs="Tahoma" w:ascii="Tahoma" w:hAnsi="Tahoma"/>
          <w:b/>
          <w:sz w:val="24"/>
        </w:rPr>
        <w:t>G               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ill enter His courts with prais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b/>
          <w:sz w:val="24"/>
        </w:rPr>
        <w:t>D                   G                D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sz w:val="24"/>
        </w:rPr>
        <w:t xml:space="preserve">           Bm   Bm7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 will say this is the day that the Lord has made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</w:t>
      </w:r>
      <w:r>
        <w:rPr>
          <w:rFonts w:cs="Tahoma" w:ascii="Tahoma" w:hAnsi="Tahoma"/>
          <w:b/>
          <w:sz w:val="24"/>
        </w:rPr>
        <w:t>G                      A         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ill rejoice for He has made me gla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               G      D                        Bm7   Em7                A7                     D G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e has made me glad, He has made me glad; I will rejoice for He has made me gla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D                        G      D                        Bm7   Em7                A7                     D  G  D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e has made me glad, He has made me glad, I will rejoice for He has made me gla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Crown Him With Many Crown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                      Am     F                C     F           Gs -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rown Him with many crowns,   the Lamb upon His thron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C          Am          D         G     C       G       D         G - G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ark how the heavenly anthem drowns All music but its ow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                           F         D                        G - G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wake my soul and sing Of Him who died for The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C          F         Dm7         C                Dm7   G  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 hail Him as Thy matchless King  through all eternity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                    Am        F            C            F        Gs -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rown Him the Lord of life Who triumphed o'er the grav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C        Am       D       G C         G            D          G - G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 rose victorious in the strife For those He came to sav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C                     F               D                G - G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is glories now we sing Who died and rose on high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 xml:space="preserve">C    F      Dm7    C             Dm7       G            C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ho died eternal life to bring And lives that death may di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                    Am        F          C         F             Gs -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rown Him the Lord of love, behold His hands and sid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C              Am   D    G  C   G        D       G - G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ch wounds yet visible above in beauty glorifie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C                   F          D                        G - G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l hail redeemer hail For Thou hast died for m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C               F      Dm7   C         Dm7      G    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y praise shall never, never fail Throughout eternity</w:t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O, How I Love Jesus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D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re is a name I love to hear, I love to sing its worth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</w:t>
      </w:r>
      <w:r>
        <w:rPr>
          <w:sz w:val="22"/>
        </w:rPr>
        <w:t>Am         G     D7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sounds like music in my ear, The sweetest name on earth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D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a Saviors love, Who died to set me free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 </w:t>
      </w:r>
      <w:r>
        <w:rPr>
          <w:sz w:val="22"/>
        </w:rPr>
        <w:t>Am       G    D7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His precious blood, The sinner’s perfect plea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            D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One whose loving heart Can feel my deepest woe,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    </w:t>
      </w:r>
      <w:r>
        <w:rPr>
          <w:sz w:val="22"/>
        </w:rPr>
        <w:t>Am         G    D7   G</w:t>
      </w:r>
    </w:p>
    <w:p>
      <w:pPr>
        <w:pStyle w:val="TextBody"/>
        <w:rPr/>
      </w:pPr>
      <w:r>
        <w:rPr/>
        <w:t>Who in each sorrow bears a part That none can bear be – low</w:t>
      </w:r>
    </w:p>
    <w:p>
      <w:pPr>
        <w:pStyle w:val="TextBody"/>
        <w:rPr/>
      </w:pPr>
      <w:r>
        <w:rPr/>
      </w:r>
    </w:p>
    <w:p>
      <w:pPr>
        <w:pStyle w:val="BodyText2"/>
        <w:rPr>
          <w:sz w:val="22"/>
          <w:highlight w:val="lightGray"/>
        </w:rPr>
      </w:pPr>
      <w:r>
        <w:rPr>
          <w:sz w:val="22"/>
          <w:highlight w:val="lightGray"/>
        </w:rPr>
        <w:t>G                                D                        G</w:t>
      </w:r>
    </w:p>
    <w:p>
      <w:pPr>
        <w:pStyle w:val="TextBody"/>
        <w:rPr>
          <w:rFonts w:ascii="Tahoma" w:hAnsi="Tahoma" w:cs="Tahoma"/>
          <w:sz w:val="22"/>
          <w:highlight w:val="lightGray"/>
        </w:rPr>
      </w:pPr>
      <w:r>
        <w:rPr>
          <w:rFonts w:cs="Tahoma" w:ascii="Tahoma" w:hAnsi="Tahoma"/>
          <w:sz w:val="22"/>
          <w:highlight w:val="lightGray"/>
        </w:rPr>
        <w:t xml:space="preserve">Oh, how I love Jesus, O, how I love Jesus, </w:t>
      </w:r>
    </w:p>
    <w:p>
      <w:pPr>
        <w:pStyle w:val="TextBody"/>
        <w:rPr/>
      </w:pPr>
      <w:r>
        <w:rPr>
          <w:rFonts w:eastAsia="Arial"/>
          <w:b/>
          <w:sz w:val="22"/>
          <w:highlight w:val="lightGray"/>
        </w:rPr>
        <w:t xml:space="preserve">                       </w:t>
      </w:r>
      <w:r>
        <w:rPr>
          <w:b/>
          <w:sz w:val="22"/>
          <w:highlight w:val="lightGray"/>
        </w:rPr>
        <w:t>Em  G7            Am     G     D7   G</w:t>
      </w:r>
      <w:r>
        <w:rPr>
          <w:rFonts w:cs="Tahoma" w:ascii="Tahoma" w:hAnsi="Tahoma"/>
          <w:b/>
          <w:sz w:val="22"/>
          <w:highlight w:val="lightGray"/>
        </w:rPr>
        <w:t xml:space="preserve"> </w:t>
      </w:r>
    </w:p>
    <w:p>
      <w:pPr>
        <w:pStyle w:val="Heading7"/>
        <w:tabs>
          <w:tab w:val="clear" w:pos="0"/>
        </w:tabs>
        <w:spacing w:lineRule="auto" w:line="240"/>
        <w:rPr>
          <w:b w:val="false"/>
          <w:b w:val="false"/>
          <w:bCs/>
          <w:sz w:val="22"/>
          <w:u w:val="none"/>
        </w:rPr>
      </w:pPr>
      <w:r>
        <w:rPr>
          <w:b w:val="false"/>
          <w:bCs/>
          <w:sz w:val="22"/>
          <w:highlight w:val="lightGray"/>
          <w:u w:val="none"/>
        </w:rPr>
        <w:t>O, how I love  Je  - sus, because He first loved me!</w:t>
      </w:r>
    </w:p>
    <w:p>
      <w:pPr>
        <w:pStyle w:val="Normal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he Old Rugged Cross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C                                D7 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n a hill far away, stood an old rugged cross, The emblem of suffering and shame;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C                                  D7 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 I love that old cross where dearest and best, For a world of lost sinners was slain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C                                       D7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that old rugged cross, so despised by the world, Has a wondrous attraction for me;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C                      D7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r the dear Lamb of God left His glory above  To bear it to Dark Calvary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C                        D7    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o the old rugged cross I will ever be true, Its shame and reproach gladly bear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 C                                        D7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n He’ll call me some day to my home far away, Where His glory for-ever I’ll share.</w:t>
      </w:r>
    </w:p>
    <w:p>
      <w:pPr>
        <w:pStyle w:val="BodyText2"/>
        <w:rPr>
          <w:sz w:val="22"/>
          <w:highlight w:val="lightGray"/>
        </w:rPr>
      </w:pPr>
      <w:r>
        <w:rPr>
          <w:sz w:val="22"/>
          <w:highlight w:val="lightGray"/>
        </w:rPr>
        <w:t>D        D7                               G                   C                              G</w:t>
      </w:r>
    </w:p>
    <w:p>
      <w:pPr>
        <w:pStyle w:val="TextBody"/>
        <w:rPr>
          <w:rFonts w:ascii="Tahoma" w:hAnsi="Tahoma" w:cs="Tahoma"/>
          <w:sz w:val="22"/>
          <w:highlight w:val="lightGray"/>
        </w:rPr>
      </w:pPr>
      <w:r>
        <w:rPr>
          <w:rFonts w:cs="Tahoma" w:ascii="Tahoma" w:hAnsi="Tahoma"/>
          <w:sz w:val="22"/>
          <w:highlight w:val="lightGray"/>
        </w:rPr>
        <w:t>So I’ll cherish the old rugged cross, Till my trophies at last I lay down</w:t>
      </w:r>
    </w:p>
    <w:p>
      <w:pPr>
        <w:pStyle w:val="TextBody"/>
        <w:rPr>
          <w:rFonts w:ascii="Tahoma" w:hAnsi="Tahoma" w:cs="Tahoma"/>
          <w:b/>
          <w:b/>
          <w:sz w:val="22"/>
          <w:highlight w:val="lightGray"/>
        </w:rPr>
      </w:pPr>
      <w:r>
        <w:rPr>
          <w:b/>
          <w:sz w:val="22"/>
          <w:highlight w:val="lightGray"/>
        </w:rPr>
        <w:t>G                                          C               G                           D7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lightGray"/>
        </w:rPr>
        <w:t>I will cling to the old rugged cross, And exchange it some day for a crown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Amazing Grac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G                D7    Em    C    G       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              C            G             Em        G    D7 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 once was lost, but now am found, Was blind but now  I   se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D7    Em  C          G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was grace that taught my heart 2 fear and grace my fears relieved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C          G         Em       G    D7  G </w:t>
      </w:r>
    </w:p>
    <w:p>
      <w:pPr>
        <w:pStyle w:val="Normal"/>
        <w:rPr/>
      </w:pPr>
      <w:r>
        <w:rPr>
          <w:rFonts w:cs="Tahoma" w:ascii="Tahoma" w:hAnsi="Tahoma"/>
          <w:sz w:val="22"/>
        </w:rPr>
        <w:t>How precious did that grace appear the hour I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believe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D7    Em   C    G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     C            G           Em          G    D7  G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D7    Em C    G 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hen we’ve been there 10000 years bright shining as the sun,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C            G                 Em       G    D7  G </w:t>
      </w:r>
    </w:p>
    <w:p>
      <w:pPr>
        <w:pStyle w:val="Normal"/>
        <w:rPr/>
      </w:pPr>
      <w:r>
        <w:rPr>
          <w:rFonts w:cs="Tahoma" w:ascii="Tahoma" w:hAnsi="Tahoma"/>
          <w:sz w:val="22"/>
        </w:rPr>
        <w:t>We’ve no less days 2 sing Gods praise than when we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begun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is So Sweet to Trust In Jesus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C         G                                    D/F#  A7 D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is so sweet to trust in Jesus, Just to take Him at His word, </w:t>
      </w:r>
    </w:p>
    <w:p>
      <w:pPr>
        <w:pStyle w:val="TextBody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G                   C           G                       C               G    D     G</w:t>
      </w:r>
    </w:p>
    <w:p>
      <w:pPr>
        <w:pStyle w:val="TextBody"/>
        <w:ind w:right="-288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ust to rest upon His promise, Just to know thus saith the Lord **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G                             C         G                                       D/F#  A7 D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h how sweet to trust in Jesus, Just to trust His cleansing blood,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2"/>
        </w:rPr>
        <w:t>G                      C           G                                   C            G    D        G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ust in simple faith to plunge me, neath the healing cleansing flood **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G                       C         G                                    D/F#  A7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’m so glad I learned to trust Him, Precious Jesus, Savior, Friend; </w:t>
      </w:r>
    </w:p>
    <w:p>
      <w:pPr>
        <w:pStyle w:val="Normal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G                         C        G                         C             G  D   G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Tahoma" w:ascii="Tahoma" w:hAnsi="Tahoma"/>
          <w:sz w:val="22"/>
        </w:rPr>
        <w:t>and I know that He is with me, Will be with met to the end **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                    D7  Em  G   D    G                            D/F# A7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us, Jesus, how I trust Him! How I’ve proved Hi o’er and o’er.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                   C            G                    C            G     D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us, Jesus, precious Jesus.  O for grace to trust Him mo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Tahoma" w:ascii="Tahoma" w:hAnsi="Tahoma"/>
          <w:b/>
          <w:sz w:val="28"/>
          <w:u w:val="single"/>
        </w:rPr>
        <w:t>I Sing Prais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                      C                D7</w:t>
      </w:r>
    </w:p>
    <w:p>
      <w:pPr>
        <w:pStyle w:val="Normal"/>
        <w:rPr/>
      </w:pPr>
      <w:r>
        <w:rPr>
          <w:rFonts w:cs="Arial" w:ascii="Arial" w:hAnsi="Arial"/>
          <w:sz w:val="28"/>
        </w:rPr>
        <w:t>I sing praises to Your name,  O Lord,</w:t>
      </w:r>
      <w:r>
        <w:rPr>
          <w:rFonts w:cs="Arial" w:ascii="Arial" w:hAnsi="Arial"/>
          <w:b/>
          <w:sz w:val="28"/>
        </w:rPr>
        <w:t xml:space="preserve"> (I give glory to your name…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</w:t>
      </w:r>
      <w:r>
        <w:rPr>
          <w:rFonts w:cs="Arial" w:ascii="Arial" w:hAnsi="Arial"/>
          <w:b/>
          <w:sz w:val="28"/>
        </w:rPr>
        <w:t xml:space="preserve">Bm                Em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ises to Your name,  O ____ Lor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</w:t>
      </w:r>
      <w:r>
        <w:rPr>
          <w:rFonts w:cs="Arial" w:ascii="Arial" w:hAnsi="Arial"/>
          <w:b/>
          <w:sz w:val="28"/>
        </w:rPr>
        <w:t>Am7                          C   D7      C    D7    Gmaj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for your name is great and    greatly       to   be     praised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 Come Let Us Adore,.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G                                                                   D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Come Let us Adore Him, O Come Let us Adore Him,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G  Am       A      D   Em Am        G  D       G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24"/>
        </w:rPr>
        <w:t>O come Let us Adore Him,          Christ the Lor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r He alone is worthy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e’ll give Him all the glory</w:t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urn Your Eye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                A               Bm    D7             G                                  A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urn your eyes upon Jesus,         Look full in His wonderful face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D             F#m                       G          Gm                      D                   A              D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d the things of earth will grow strangely dim           In the light of His glory and grace</w:t>
      </w:r>
    </w:p>
    <w:p>
      <w:pPr>
        <w:pStyle w:val="Heading2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5:58:00Z</dcterms:created>
  <dc:creator>Todd McDonald</dc:creator>
  <dc:description/>
  <dc:language>en-US</dc:language>
  <cp:lastModifiedBy>Todd McDonald</cp:lastModifiedBy>
  <cp:lastPrinted>2002-05-25T10:11:00Z</cp:lastPrinted>
  <dcterms:modified xsi:type="dcterms:W3CDTF">2002-05-25T16:11:00Z</dcterms:modified>
  <cp:revision>4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