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Joy to the Worl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oy to the World! The Lord is come; let earth receive her King;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Let ev’ry heart prepare Him room, </w:t>
      </w:r>
    </w:p>
    <w:p>
      <w:pPr>
        <w:pStyle w:val="TextBodyIndent"/>
        <w:ind w:hanging="0"/>
        <w:rPr/>
      </w:pPr>
      <w:r>
        <w:rPr/>
        <w:t xml:space="preserve">And heav’n and nature sing, and heav’n and nature sing, </w:t>
      </w:r>
    </w:p>
    <w:p>
      <w:pPr>
        <w:pStyle w:val="TextBodyIndent"/>
        <w:rPr/>
      </w:pPr>
      <w:r>
        <w:rPr/>
        <w:t>and heav’n and heav’n and nature sing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y to the World, the Savior reigns! Let men their songs employ!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fields and floods, rocks, hills, and plain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epeat the sounding joy, repeat the sounding joy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peat repeat the sounding jo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rules the World with truth and grace and makes the nations prove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glories of His righteous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wonders of His love, and wonders of His love,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</w:rPr>
        <w:t>and wonders wonders of His love.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Blessed Be The Name</w:t>
      </w:r>
    </w:p>
    <w:p>
      <w:pPr>
        <w:pStyle w:val="BodyText3"/>
        <w:rPr>
          <w:rFonts w:cs="Tahoma"/>
          <w:bCs/>
        </w:rPr>
      </w:pPr>
      <w:r>
        <w:rPr>
          <w:rFonts w:cs="Tahoma"/>
          <w:bCs/>
        </w:rPr>
        <w:t>Blessed be the name of the Lord (3X)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The name of the Lord is a strong Tower; The righteous run into it and they are safe</w:t>
      </w:r>
    </w:p>
    <w:p>
      <w:pPr>
        <w:pStyle w:val="TextBody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There Is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: Would you be free from your burden of sin?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ould you o’er evil a victory win?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BodyText3"/>
        <w:rPr>
          <w:rFonts w:cs="Tahoma"/>
        </w:rPr>
      </w:pPr>
      <w:r>
        <w:rPr>
          <w:rFonts w:cs="Tahoma"/>
        </w:rPr>
        <w:t xml:space="preserve">2: Would you be free from your passion and pride?  </w:t>
      </w:r>
    </w:p>
    <w:p>
      <w:pPr>
        <w:pStyle w:val="BodyText3"/>
        <w:ind w:firstLine="720"/>
        <w:rPr>
          <w:rFonts w:cs="Tahoma"/>
        </w:rPr>
      </w:pPr>
      <w:r>
        <w:rPr>
          <w:rFonts w:cs="Tahoma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 for a cleansing to Calvary’s tid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3: Would be whiter, much whiter than snow?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in stains are lost in its life-giving flow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4: Would you do service for Jesus your king?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ould you live daily His praises to sing?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** There is pow’r, pow’r, wonder working pow’r in the blood of the Lamb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b w:val="false"/>
          <w:sz w:val="28"/>
        </w:rPr>
        <w:t>There is pow’r, pow’r, wonder working pow’r in the precious blood of the Lamb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sz w:val="28"/>
        </w:rPr>
      </w:pPr>
      <w:r>
        <w:rPr>
          <w:sz w:val="28"/>
        </w:rPr>
        <w:t>Who in each sorrow bears a part That none can bear be – low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Sing Praise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I sing praises to Your name,  O Lord,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For your name is great and greatly to be praised.   (I give glory…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 Come Let us Adore Him, O Come Let us Adore Him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come Let us Adore Him, Christ the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We’ll give Him all the glory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sz w:val="28"/>
        </w:rPr>
        <w:t>Allelui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eluia, Alleluia, Alleluia, Alleluia (REPEAT)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sectPr>
      <w:type w:val="nextPage"/>
      <w:pgSz w:w="12240" w:h="15840"/>
      <w:pgMar w:left="864" w:right="9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18:00Z</dcterms:created>
  <dc:creator>Todd McDonald</dc:creator>
  <dc:description/>
  <dc:language>en-US</dc:language>
  <cp:lastModifiedBy>Todd McDonald</cp:lastModifiedBy>
  <cp:lastPrinted>2000-10-28T13:29:00Z</cp:lastPrinted>
  <dcterms:modified xsi:type="dcterms:W3CDTF">2002-12-28T21:01:00Z</dcterms:modified>
  <cp:revision>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