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0"/>
        </w:tabs>
        <w:spacing w:lineRule="auto" w:line="240"/>
        <w:rPr/>
      </w:pPr>
      <w:r>
        <w:rPr/>
        <w:t>I Will Enter His Gat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D            G 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gates with thanksgiving in my heart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</w:t>
      </w:r>
      <w:r>
        <w:rPr>
          <w:rFonts w:cs="Tahoma" w:ascii="Tahoma" w:hAnsi="Tahoma"/>
          <w:sz w:val="22"/>
        </w:rPr>
        <w:t>G              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enter His courts with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D                      G                 D            Bm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ay this is the day that the Lord has mad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G                  A                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Em7                A7                     D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rejoice for He has made me gla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                       G      D                        Bm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 has made me glad, He has made me glad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7                A7                        D</w:t>
      </w:r>
    </w:p>
    <w:p>
      <w:pPr>
        <w:pStyle w:val="Heading7"/>
        <w:tabs>
          <w:tab w:val="clear" w:pos="0"/>
        </w:tabs>
        <w:spacing w:lineRule="auto" w:line="240"/>
        <w:rPr>
          <w:rFonts w:ascii="Technical" w:hAnsi="Technical" w:cs="Technical"/>
          <w:b w:val="false"/>
          <w:b w:val="false"/>
          <w:u w:val="none"/>
        </w:rPr>
      </w:pPr>
      <w:r>
        <w:rPr>
          <w:b w:val="false"/>
          <w:sz w:val="22"/>
          <w:u w:val="none"/>
        </w:rPr>
        <w:t>I will rejoice for He has made me glad.</w:t>
      </w:r>
    </w:p>
    <w:p>
      <w:pPr>
        <w:pStyle w:val="Normal"/>
        <w:rPr>
          <w:rFonts w:ascii="Technical" w:hAnsi="Technical" w:cs="Technical"/>
          <w:b/>
          <w:b/>
          <w:u w:val="none"/>
        </w:rPr>
      </w:pPr>
      <w:r>
        <w:rPr>
          <w:rFonts w:cs="Technical" w:ascii="Technical" w:hAnsi="Technical"/>
          <w:b/>
          <w:u w:val="none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                     D                        A                                   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 fellowship, what a joy divine, leaning on the everlasting arm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A                        D                              A                        E7 A E7  A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 blessedness what a peace is mine, 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                           D                        A                                   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how sweet to walk in this pilgrim way, 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D                              A                        E7 A E7  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 how bright the path grows from day to day, leaning on the everlasting arm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                          D                            A                                   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ve I to dread, what have I to fear, 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D                              A                        E7 A E7  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have blessed peace with my Lord so near, leaning on the everlasting ar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          D          A      E7   A        E    A          E   A           D           A                                E7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aning, Leaning, Safe and secure from all alarms.  Leaning, leaning, Leaning on the everlasting arm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We’ve no less days 2 sing Gods praise than when we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gun</w:t>
      </w:r>
    </w:p>
    <w:p>
      <w:pPr>
        <w:pStyle w:val="Heading7"/>
        <w:tabs>
          <w:tab w:val="clear" w:pos="0"/>
        </w:tabs>
        <w:spacing w:lineRule="auto" w:line="24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is So Sweet to Trust In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C         G                                    D/F#  A7 D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s so sweet to trust in Jesus, Just to take Him at His word,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to rest upon His promise, Just to know thus saith the Lord **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                             C         G                                       D/F#  A7 D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</w:rPr>
        <w:t>G                      C           G                                   C            G    D        G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st in simple faith to plunge me, neath the healing cleansing flood 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C         G                                    D/F#  A7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Tahoma" w:hAnsi="Tahoma" w:cs="Tahoma"/>
          <w:sz w:val="18"/>
        </w:rPr>
      </w:pPr>
      <w:r>
        <w:rPr>
          <w:rFonts w:cs="Tahoma" w:ascii="Tahoma" w:hAnsi="Tahoma"/>
          <w:sz w:val="22"/>
        </w:rPr>
        <w:t>and I know that He is with me, Will be with met to the end **</w:t>
      </w:r>
    </w:p>
    <w:p>
      <w:pPr>
        <w:pStyle w:val="BodyText2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BodyText2"/>
        <w:rPr>
          <w:sz w:val="20"/>
        </w:rPr>
      </w:pPr>
      <w:r>
        <w:rPr>
          <w:sz w:val="20"/>
        </w:rPr>
        <w:t>G                    D7 Em G   D   G                              D/F# A7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sus, Jesus, how I trust Him! How I’ve proved Hi o’er and o’er.</w:t>
      </w:r>
    </w:p>
    <w:p>
      <w:pPr>
        <w:pStyle w:val="BodyText2"/>
        <w:rPr>
          <w:sz w:val="20"/>
        </w:rPr>
      </w:pPr>
      <w:r>
        <w:rPr>
          <w:sz w:val="20"/>
        </w:rPr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/>
      </w:pPr>
      <w:r>
        <w:rPr/>
        <w:t>Have Thine Own W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  A7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Thou are the Potter, I am the cl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G      D   D7          G                     D        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ld me and make me after thy will, While I am waiting, Yielded and stil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Search me and try me Master toda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G       D       D7               G                   D          A7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ter than snow, Lord, wash me just now, as in thy presence humbly I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G    D                              A                        Em A7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thine own way Lord! Have thine own way! Hold o’er my being absolute swa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G  D  D7          G                       D         A7         D</w:t>
      </w:r>
    </w:p>
    <w:p>
      <w:pPr>
        <w:pStyle w:val="Heading4"/>
        <w:rPr>
          <w:rFonts w:ascii="Tahoma" w:hAnsi="Tahoma" w:cs="Tahoma"/>
          <w:b w:val="false"/>
          <w:b w:val="false"/>
          <w:bCs/>
          <w:u w:val="none"/>
        </w:rPr>
      </w:pPr>
      <w:r>
        <w:rPr>
          <w:rFonts w:cs="Tahoma" w:ascii="Tahoma" w:hAnsi="Tahoma"/>
          <w:b w:val="false"/>
          <w:bCs/>
          <w:u w:val="none"/>
        </w:rPr>
        <w:t>Fill with Thy Spirit till all shall see, Christ only, always, Living in me</w:t>
      </w:r>
    </w:p>
    <w:p>
      <w:pPr>
        <w:pStyle w:val="Normal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Is So Good</w:t>
      </w:r>
    </w:p>
    <w:p>
      <w:pPr>
        <w:pStyle w:val="Heading3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od is so good (3x) He’s so good to me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He answers prayer(3x) He’s so good to me…</w:t>
      </w:r>
      <w:r>
        <w:rPr>
          <w:rFonts w:cs="Tahoma" w:ascii="Tahoma" w:hAnsi="Tahoma"/>
          <w:b w:val="false"/>
          <w:sz w:val="22"/>
        </w:rPr>
        <w:t xml:space="preserve">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heals the sick….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 cares for me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I will praise Your name…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r love sets me fre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give me strength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will love you Lord …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ur your Spirit out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9:35:00Z</dcterms:created>
  <dc:creator>Todd McDonald</dc:creator>
  <dc:description/>
  <dc:language>en-US</dc:language>
  <cp:lastModifiedBy>Todd McDonald</cp:lastModifiedBy>
  <cp:lastPrinted>2000-09-23T13:53:00Z</cp:lastPrinted>
  <dcterms:modified xsi:type="dcterms:W3CDTF">2003-04-26T19:44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