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</w:rPr>
      </w:pPr>
      <w:r>
        <w:rPr>
          <w:sz w:val="28"/>
        </w:rPr>
        <w:t xml:space="preserve">This Is the Day/This Is My Commandment/Behold What Manner 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This is the day, ( This is the day) 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That the Lord hath made , (that the Lord hath made).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I will rejoice, (I will rejoice) And be glad in it, (and be glad in it).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Oh, this is the day that the Lord hath made, 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I will rejoice and be glad in it.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This is the day, this is the day, that the Lord hath made.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This is my commandment that you love one another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that your joy may be full. (REPEAT)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That your joy may be full, that your joy may be full.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This is my commandment that you love one another 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that your joy may be full.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32"/>
        </w:rPr>
      </w:pPr>
      <w:r>
        <w:rPr>
          <w:rFonts w:cs="Courier;Courier New" w:ascii="Courier;Courier New" w:hAnsi="Courier;Courier New"/>
          <w:sz w:val="32"/>
        </w:rPr>
      </w:r>
    </w:p>
    <w:p>
      <w:pPr>
        <w:pStyle w:val="Normal"/>
        <w:spacing w:lineRule="exact" w:line="24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Behold what manner of love the Father has given unto us (REPEAT)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That we should be called the sons of God (REPEAT)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Heading7"/>
        <w:tabs>
          <w:tab w:val="clear" w:pos="0"/>
        </w:tabs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Trust and Obey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When we walk with the Lord in the Light of His word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What a glory He shed on the way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While we do His good  will He abides with us still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And with all who will trust and obey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Not a burden we bear, not a sorrow we share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But our toil He doth richly repay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Not a grief nor a loss, not a frown nor a cross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But is blest if we trust and obey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Then in fellowship  sweet we will sit at His feet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Or we'll walk by His side in the way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What He says we will do, where He send we will go</w:t>
      </w:r>
    </w:p>
    <w:p>
      <w:pPr>
        <w:pStyle w:val="Heading8"/>
        <w:rPr>
          <w:rFonts w:ascii="Arial" w:hAnsi="Arial" w:cs="Arial"/>
        </w:rPr>
      </w:pPr>
      <w:r>
        <w:rPr>
          <w:sz w:val="32"/>
        </w:rPr>
        <w:t>Never fear only trust and obe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HORUS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Trust and obey for there's no other way</w:t>
      </w:r>
    </w:p>
    <w:p>
      <w:pPr>
        <w:pStyle w:val="Heading7"/>
        <w:tabs>
          <w:tab w:val="clear" w:pos="0"/>
        </w:tabs>
        <w:spacing w:lineRule="auto" w:line="240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To be happy in Jesus, but to trust and obey</w:t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What A Frien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hat a friend we have in Jesus, all our sins and griefs to bear;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hat a privilege to carry, ev’rything to God in praye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Oh what peace we often forfeit, oh what needless pain we bear;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l because we do not carry, ev’rything to God in praye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Have we trials and temptations, is there trouble anywhere,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 should never be discouraged, take it to the Lord in praye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Can we find a friend so faithful, who will all our sorrows share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32"/>
        </w:rPr>
        <w:t>Jesus knows our every weakness, take it to the Lord in prayer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1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ing1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  <w:t>Lord You Are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Lord you are more precious than silver, </w:t>
      </w:r>
    </w:p>
    <w:p>
      <w:pPr>
        <w:pStyle w:val="Heading8"/>
        <w:rPr>
          <w:sz w:val="32"/>
        </w:rPr>
      </w:pPr>
      <w:r>
        <w:rPr>
          <w:sz w:val="32"/>
        </w:rPr>
        <w:t>Lord you are more costly than God</w:t>
      </w:r>
    </w:p>
    <w:p>
      <w:pPr>
        <w:pStyle w:val="BodyText3"/>
        <w:rPr>
          <w:sz w:val="32"/>
        </w:rPr>
      </w:pPr>
      <w:r>
        <w:rPr>
          <w:sz w:val="32"/>
        </w:rPr>
        <w:t xml:space="preserve">Lord you are more beautiful than diamonds, </w:t>
      </w:r>
    </w:p>
    <w:p>
      <w:pPr>
        <w:pStyle w:val="BodyText3"/>
        <w:rPr>
          <w:rFonts w:ascii="Arial" w:hAnsi="Arial" w:cs="Arial"/>
          <w:sz w:val="32"/>
        </w:rPr>
      </w:pPr>
      <w:r>
        <w:rPr>
          <w:sz w:val="32"/>
        </w:rPr>
        <w:t>There’s nothing I desire compares with you</w:t>
      </w:r>
    </w:p>
    <w:p>
      <w:pPr>
        <w:pStyle w:val="Heading3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Heading3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Awesome In This Place 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 xml:space="preserve">As we come into your presence, past the gates of praise; 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Into your sanctuary, ‘till we’re standing face to face.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 xml:space="preserve">I look upon your countenance, I see the fullness of Your grace. 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And I can only bow down and say,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You are awesome in this place, mighty God,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 xml:space="preserve">You are awesome in this place Abba Father, </w:t>
      </w:r>
    </w:p>
    <w:p>
      <w:pPr>
        <w:pStyle w:val="Heading7"/>
        <w:rPr>
          <w:rFonts w:ascii="Verdana" w:hAnsi="Verdana" w:cs="Verdana"/>
          <w:b w:val="false"/>
          <w:b w:val="false"/>
          <w:sz w:val="32"/>
          <w:u w:val="none"/>
        </w:rPr>
      </w:pPr>
      <w:r>
        <w:rPr>
          <w:rFonts w:cs="Verdana" w:ascii="Verdana" w:hAnsi="Verdana"/>
          <w:b w:val="false"/>
          <w:sz w:val="32"/>
          <w:u w:val="none"/>
        </w:rPr>
        <w:t>You are worthy of all praise, to you our lives we raise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  <w:u w:val="single"/>
        </w:rPr>
      </w:pPr>
      <w:r>
        <w:rPr>
          <w:rFonts w:cs="Verdana" w:ascii="Verdana" w:hAnsi="Verdana"/>
          <w:sz w:val="32"/>
        </w:rPr>
        <w:t>You are awesome in this place, mighty God.</w:t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  <w:t>Surely The Presence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Surely the presence, of the Lord is in this place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I can feel His mighty power, and His grace.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I can hear the brush of angel’s wings, I see glory coming down</w:t>
      </w:r>
    </w:p>
    <w:p>
      <w:pPr>
        <w:pStyle w:val="Normal"/>
        <w:rPr>
          <w:rFonts w:ascii="Arial" w:hAnsi="Arial" w:cs="Arial"/>
        </w:rPr>
      </w:pPr>
      <w:r>
        <w:rPr>
          <w:rFonts w:cs="Tahoma" w:ascii="Tahoma" w:hAnsi="Tahoma"/>
          <w:sz w:val="32"/>
        </w:rPr>
        <w:t>Surely the presence of the Lord is in this plac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59"/>
      <w:outlineLvl w:val="6"/>
    </w:pPr>
    <w:rPr>
      <w:rFonts w:ascii="Tahoma" w:hAnsi="Tahoma" w:cs="Tahoma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rFonts w:ascii="Tahoma" w:hAnsi="Tahoma" w:cs="Tahoma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  <w:style w:type="paragraph" w:styleId="BodyText3">
    <w:name w:val="Body Text 3"/>
    <w:basedOn w:val="Normal"/>
    <w:qFormat/>
    <w:pPr/>
    <w:rPr>
      <w:rFonts w:ascii="Tahoma" w:hAnsi="Tahoma" w:cs="Tahoma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8T14:23:00Z</dcterms:created>
  <dc:creator>Todd McDonald</dc:creator>
  <dc:description/>
  <dc:language>en-US</dc:language>
  <cp:lastModifiedBy>Todd McDonald</cp:lastModifiedBy>
  <cp:lastPrinted>2000-06-14T06:13:00Z</cp:lastPrinted>
  <dcterms:modified xsi:type="dcterms:W3CDTF">2001-04-28T14:36:00Z</dcterms:modified>
  <cp:revision>5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