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his Is the Day/This Is My Commandment/Behold What Manner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This is the day, This is the day, That the Lord hath made 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 will rejoice, I will rejoice, And be glad in it …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h, this is the day that the Lord hath made, I will rejoice and be glad in i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is is the day, this is the day, that the Lord hath mad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is is my commandment that you love one another that your joy may be full.  (2x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at your joy may be full, that your joy may be full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is is my commandment that you love one another that your joy may be full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8"/>
          <w:szCs w:val="28"/>
        </w:rPr>
      </w:pPr>
      <w:r>
        <w:rPr>
          <w:rFonts w:cs="Courier;Courier New" w:ascii="Courier;Courier New" w:hAnsi="Courier;Courier New"/>
          <w:sz w:val="28"/>
          <w:szCs w:val="28"/>
        </w:rPr>
      </w:r>
    </w:p>
    <w:p>
      <w:pPr>
        <w:pStyle w:val="Normal"/>
        <w:spacing w:lineRule="exact" w:line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ehold what manner of love the Father has given unto us (REPEAT)</w:t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at we should be called the sons of God (REPEAT)</w:t>
      </w:r>
    </w:p>
    <w:p>
      <w:pPr>
        <w:pStyle w:val="Normal"/>
        <w:rPr>
          <w:rFonts w:ascii="Tahoma" w:hAnsi="Tahoma" w:cs="Tahoma"/>
          <w:sz w:val="16"/>
          <w:szCs w:val="28"/>
        </w:rPr>
      </w:pPr>
      <w:r>
        <w:rPr>
          <w:rFonts w:cs="Tahoma" w:ascii="Tahoma" w:hAnsi="Tahoma"/>
          <w:sz w:val="16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Come, Now is the Time to Worship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Come, now is the time to worship;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me now is the time to give you heart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Come, just as you are to worship;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me, just as you are before your God… Come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ne day every tongue will confess You are God,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ne day every knee will bow;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till the greatest treasure remains for those,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o gladly choose You now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Blessed Assuranc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lessed assurance, Jesus is mine. O what a foretaste of glory divin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eir of salvation, purchase of God, born of His Spirit, washed in His blood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erfect submission, perfect delight, visions of rapture now burst on my sight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gels descending, bring from above echoes of mercy, whispers of lov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erfect submission, all is at rest;  I in my Savior am happy and blest,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atching and waiting, looking above, filled with his goodness, lost in His lov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E6E6E6" w:val="clea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his is my story, this is my song, praising my Savior all the day long; </w:t>
      </w:r>
    </w:p>
    <w:p>
      <w:pPr>
        <w:pStyle w:val="Normal"/>
        <w:shd w:fill="E6E6E6" w:val="clea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is is my story, this is my song, praising my Savior all the day long.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  <w:u w:val="single"/>
        </w:rPr>
        <w:t>Holy, Holy, Holy</w:t>
      </w:r>
    </w:p>
    <w:p>
      <w:pPr>
        <w:pStyle w:val="Heading9"/>
        <w:rPr>
          <w:sz w:val="28"/>
          <w:u w:val="none"/>
        </w:rPr>
      </w:pPr>
      <w:r>
        <w:rPr>
          <w:sz w:val="28"/>
          <w:u w:val="none"/>
        </w:rPr>
        <w:t>Holy, holy, holy! Lord God Almighty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arly in the morning our song shall rise to Thee;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ly, holy, holy!  Merciful and mighty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od in three Persons, blessed Trinity.</w:t>
      </w:r>
    </w:p>
    <w:p>
      <w:pPr>
        <w:pStyle w:val="Heading8"/>
        <w:rPr>
          <w:rFonts w:ascii="Tahoma" w:hAnsi="Tahoma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ly, holy, holy! All the saints adore Thee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asting down their golden crowns around the glassy sea;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herubim and Seraphim falling down before Thee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ich were and art and evermore shall be.</w:t>
      </w:r>
    </w:p>
    <w:p>
      <w:pPr>
        <w:pStyle w:val="BodyText3"/>
        <w:rPr>
          <w:rFonts w:ascii="Tahoma" w:hAnsi="Tahoma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BodyText3"/>
        <w:rPr/>
      </w:pPr>
      <w:r>
        <w:rPr/>
        <w:t>Holy, holy, holy! Lord God Almighty!</w:t>
      </w:r>
    </w:p>
    <w:p>
      <w:pPr>
        <w:pStyle w:val="BodyText3"/>
        <w:rPr/>
      </w:pPr>
      <w:r>
        <w:rPr/>
        <w:t>All thy works shall praise thy name in earth and sky and sea!</w:t>
      </w:r>
    </w:p>
    <w:p>
      <w:pPr>
        <w:pStyle w:val="BodyText3"/>
        <w:rPr/>
      </w:pPr>
      <w:r>
        <w:rPr/>
        <w:t>Holy, holy,  holy!  merciful and mighty!</w:t>
      </w:r>
    </w:p>
    <w:p>
      <w:pPr>
        <w:pStyle w:val="BodyText3"/>
        <w:rPr>
          <w:b/>
          <w:b/>
        </w:rPr>
      </w:pPr>
      <w:r>
        <w:rPr/>
        <w:t>God in three Persons,  blessed Trinity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ave Thine Own Way</w:t>
      </w:r>
    </w:p>
    <w:p>
      <w:pPr>
        <w:pStyle w:val="Normal"/>
        <w:rPr/>
      </w:pPr>
      <w:r>
        <w:rPr>
          <w:rFonts w:cs="Tahoma" w:ascii="Tahoma" w:hAnsi="Tahoma"/>
          <w:sz w:val="28"/>
        </w:rPr>
        <w:t>Have thine own way Lord! Have thine own way! Thou are the Potter, I am the cl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old me and make me after thy will, While I am waiting, Yielded and stil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ave thine own way Lord! Have thine own way! Search me and try me Master tod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iter than snow, Lord, wash me just now, as in thy presence humbly I bow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ave thine own way Lord! Have thine own way! Hold o’er my being absolute sway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ill with Thy Spirit till all shall see, Christ only, always, Living in me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Heading3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Awesome In This Place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As we come into your presence, past the gates of praise;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nto your sanctuary, ‘till we’re standing face to fac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I look upon your countenance, I see the fullness of Your grace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nd I can only bow down and say,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You are awesome in this place, mighty God,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You are awesome in this place Abba Father, </w:t>
      </w:r>
    </w:p>
    <w:p>
      <w:pPr>
        <w:pStyle w:val="Heading7"/>
        <w:rPr>
          <w:rFonts w:ascii="Verdana" w:hAnsi="Verdana" w:cs="Verdana"/>
          <w:b w:val="false"/>
          <w:b w:val="false"/>
          <w:u w:val="none"/>
        </w:rPr>
      </w:pPr>
      <w:r>
        <w:rPr>
          <w:rFonts w:cs="Verdana" w:ascii="Verdana" w:hAnsi="Verdana"/>
          <w:b w:val="false"/>
          <w:u w:val="none"/>
        </w:rPr>
        <w:t>You are worthy of all praise, to you our lives we rais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Verdana" w:ascii="Verdana" w:hAnsi="Verdana"/>
          <w:sz w:val="28"/>
        </w:rPr>
        <w:t>You are awesome in this place, mighty God.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od Is So Goo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od is so good (3x) He’s so good to m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6:20:00Z</dcterms:created>
  <dc:creator>Todd McDonald</dc:creator>
  <dc:description/>
  <dc:language>en-US</dc:language>
  <cp:lastModifiedBy>Todd McDonald</cp:lastModifiedBy>
  <cp:lastPrinted>2001-05-26T10:35:00Z</cp:lastPrinted>
  <dcterms:modified xsi:type="dcterms:W3CDTF">2002-07-27T16:28:00Z</dcterms:modified>
  <cp:revision>3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