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8"/>
          <w:u w:val="single"/>
        </w:rPr>
        <w:t>Lord I Lift Your Name on High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            C                         D          G         C                    D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ord,  I   lift your name on high,     Lord, I love to sing your praises.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G          C                        D          G          C                         D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I’m  so glad You’re in my life,         I’m so glad You came to save Us!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                        C             D             C          G                C</w:t>
        <w:tab/>
        <w:t xml:space="preserve">           D</w:t>
        <w:tab/>
        <w:t xml:space="preserve">        C          G         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You came from heaven to earth To show the way, From the earth to the cross, my debt to pay,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            C</w:t>
        <w:tab/>
        <w:t xml:space="preserve">              D  </w:t>
        <w:tab/>
        <w:t xml:space="preserve">                   Em</w:t>
        <w:tab/>
        <w:t xml:space="preserve">          C                 D     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Verdana" w:ascii="Verdana" w:hAnsi="Verdana"/>
          <w:sz w:val="22"/>
        </w:rPr>
        <w:t>From the cross to the grave, From the grave to the sky, Lord, we lift your name on high!</w:t>
      </w:r>
    </w:p>
    <w:p>
      <w:pPr>
        <w:pStyle w:val="Heading7"/>
        <w:tabs>
          <w:tab w:val="clear" w:pos="0"/>
        </w:tabs>
        <w:spacing w:lineRule="auto" w:line="240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Heading7"/>
        <w:tabs>
          <w:tab w:val="clear" w:pos="0"/>
        </w:tabs>
        <w:spacing w:lineRule="auto" w:line="240"/>
        <w:rPr>
          <w:rFonts w:cs="Tahoma"/>
        </w:rPr>
      </w:pPr>
      <w:r>
        <w:rPr>
          <w:rFonts w:cs="Tahoma"/>
        </w:rPr>
        <w:t>There Is Power In the Blood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                                   D              A                 E                  E7     A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ould you be free from your burden of sin? There’s power in the blood, power in the blood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                        D           A                  E              E7            A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ould you o’er evil a victory win? There’s wonderful powr in the blood**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                                       D              A                 E                     E7     A       </w:t>
      </w:r>
    </w:p>
    <w:p>
      <w:pPr>
        <w:pStyle w:val="BodyText3"/>
        <w:rPr>
          <w:rFonts w:cs="Tahoma"/>
          <w:sz w:val="20"/>
        </w:rPr>
      </w:pPr>
      <w:r>
        <w:rPr>
          <w:rFonts w:cs="Tahoma"/>
          <w:sz w:val="20"/>
        </w:rPr>
        <w:t>Would you be free from your passion and pride?   There’s power in the blood, power in the blood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                             D           A                  E              E7            A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e for a cleansing to Calvary’s tid;  There’s wonderful powr in the blood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                                   D              A                 E                  E7     A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ould be whiter, much whiter than snow? There’s power in the blood, power in the blood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                             D           A                  E              E7            A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in stains are lost in its life-giving flow;  There’s wonderful powr in the blood**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                               D              A                   E                  E7     A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ould you do service for Jesus your king?  There’s power in the blood, power in the blood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                             D           A                  E              E7            A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ould you live daily His praises to sing?   There’s wonderful powr in the blood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A               D                     A                E7               A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re is pow’r, pow’r, wonder working pow’r in the blood of the Lamb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 xml:space="preserve">A       A        D                     A               Bm7       E7              A    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  <w:b w:val="false"/>
        </w:rPr>
        <w:t>There is pow’r, pow’r, wonder working pow’r in the precious blood of the Lamb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7"/>
        <w:tabs>
          <w:tab w:val="clear" w:pos="0"/>
        </w:tabs>
        <w:spacing w:lineRule="auto" w:line="240"/>
        <w:rPr>
          <w:rFonts w:cs="Tahoma"/>
        </w:rPr>
      </w:pPr>
      <w:r>
        <w:rPr>
          <w:rFonts w:cs="Tahoma"/>
        </w:rPr>
        <w:t>Leaning on the Everlasting Arms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A                      D                        A                                    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a fellowship, what a joy divine, leaning on the everlasting arms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A                        D                              A                        E7 A E7  A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a blessedness what a peace is mine, leaning on the everlasting arms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A                            D                        A                                    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 how sweet to walk in this pilgrim way, leaning on the everlasting arms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                            D                              A                        E7 A E7  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 how bright the path grows from day to day, leaning on the everlasting arm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A                           D                            A                                    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have I to dread, what have I to fear, leaning on the everlasting arms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                         D                              A                        E7 A E7  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have blessed peace with my Lord so near, leaning on the everlasting arm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A          D          A      E7   A        E    A          E   A           D           A                                E7 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eaning, Leaning, Safe and secure from all alarms.  Leaning, leaning, Leaning on the everlasting arms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O, How I Love Jesus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D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re is a name I love to hear, I love to sing its worth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</w:t>
      </w:r>
      <w:r>
        <w:rPr>
          <w:sz w:val="22"/>
        </w:rPr>
        <w:t>Am         G     D7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sounds like music in my ear, The sweetest name on earth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D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a Saviors love, Who died to set me free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 </w:t>
      </w:r>
      <w:r>
        <w:rPr>
          <w:sz w:val="22"/>
        </w:rPr>
        <w:t>Am       G    D7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His precious blood, The sinner’s perfect plea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            D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t tells me of One whose loving heart Can feel my deepest woe,</w:t>
      </w:r>
    </w:p>
    <w:p>
      <w:pPr>
        <w:pStyle w:val="BodyText2"/>
        <w:rPr>
          <w:sz w:val="22"/>
        </w:rPr>
      </w:pPr>
      <w:r>
        <w:rPr>
          <w:rFonts w:eastAsia="Tahoma"/>
          <w:sz w:val="22"/>
        </w:rPr>
        <w:t xml:space="preserve">                                                              </w:t>
      </w:r>
      <w:r>
        <w:rPr>
          <w:sz w:val="22"/>
        </w:rPr>
        <w:t>Am         G    D7   G</w:t>
      </w:r>
    </w:p>
    <w:p>
      <w:pPr>
        <w:pStyle w:val="TextBody"/>
        <w:rPr/>
      </w:pPr>
      <w:r>
        <w:rPr/>
        <w:t>Who in each sorrow bears a part That none can bear be – low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2"/>
        <w:rPr>
          <w:sz w:val="22"/>
          <w:highlight w:val="lightGray"/>
        </w:rPr>
      </w:pPr>
      <w:r>
        <w:rPr>
          <w:sz w:val="22"/>
          <w:highlight w:val="lightGray"/>
        </w:rPr>
        <w:t>G                                D                        G</w:t>
      </w:r>
    </w:p>
    <w:p>
      <w:pPr>
        <w:pStyle w:val="TextBody"/>
        <w:rPr>
          <w:rFonts w:ascii="Tahoma" w:hAnsi="Tahoma" w:cs="Tahoma"/>
          <w:sz w:val="22"/>
          <w:highlight w:val="lightGray"/>
        </w:rPr>
      </w:pPr>
      <w:r>
        <w:rPr>
          <w:rFonts w:cs="Tahoma" w:ascii="Tahoma" w:hAnsi="Tahoma"/>
          <w:sz w:val="22"/>
          <w:highlight w:val="lightGray"/>
        </w:rPr>
        <w:t xml:space="preserve">Oh, how I love Jesus, O, how I love Jesus, </w:t>
      </w:r>
    </w:p>
    <w:p>
      <w:pPr>
        <w:pStyle w:val="TextBody"/>
        <w:rPr/>
      </w:pPr>
      <w:r>
        <w:rPr>
          <w:rFonts w:eastAsia="Arial"/>
          <w:b/>
          <w:sz w:val="22"/>
          <w:highlight w:val="lightGray"/>
        </w:rPr>
        <w:t xml:space="preserve">                       </w:t>
      </w:r>
      <w:r>
        <w:rPr>
          <w:b/>
          <w:sz w:val="22"/>
          <w:highlight w:val="lightGray"/>
        </w:rPr>
        <w:t>Em  G7            Am     G     D7   G</w:t>
      </w:r>
      <w:r>
        <w:rPr>
          <w:rFonts w:cs="Tahoma" w:ascii="Tahoma" w:hAnsi="Tahoma"/>
          <w:b/>
          <w:sz w:val="22"/>
          <w:highlight w:val="lightGray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Tahoma" w:ascii="Tahoma" w:hAnsi="Tahoma"/>
          <w:sz w:val="22"/>
          <w:highlight w:val="lightGray"/>
        </w:rPr>
        <w:t>O, how I love  Je  - sus, because He first loved me!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he Old Rugged Cross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C                                D7 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n a hill far away, stood an old rugged cross, The emblem of suffering and shame;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C                                  D7 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 I love that old cross where dearest and best, For a world of lost sinners was slain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C                                       D7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 that old rugged cross, so despised by the world, Has a wondrous attraction for me;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C                      D7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r the dear Lamb of God left His glory above  To bear it to Dark Calvary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C                        D7               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o the old rugged cross I will ever be true, Its shame and reproach gladly bear</w:t>
      </w:r>
    </w:p>
    <w:p>
      <w:pPr>
        <w:pStyle w:val="BodyText2"/>
        <w:rPr>
          <w:sz w:val="22"/>
        </w:rPr>
      </w:pPr>
      <w:r>
        <w:rPr>
          <w:sz w:val="22"/>
        </w:rPr>
        <w:t>G                                                     C                                        D7             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n He’ll call me some day to my home far away, Where His glory for-ever I’ll share.</w:t>
      </w:r>
    </w:p>
    <w:p>
      <w:pPr>
        <w:pStyle w:val="BodyText2"/>
        <w:rPr>
          <w:sz w:val="22"/>
          <w:highlight w:val="lightGray"/>
        </w:rPr>
      </w:pPr>
      <w:r>
        <w:rPr>
          <w:sz w:val="22"/>
          <w:highlight w:val="lightGray"/>
        </w:rPr>
        <w:t>D        D7                               G                   C                              G</w:t>
      </w:r>
    </w:p>
    <w:p>
      <w:pPr>
        <w:pStyle w:val="TextBody"/>
        <w:rPr>
          <w:rFonts w:ascii="Tahoma" w:hAnsi="Tahoma" w:cs="Tahoma"/>
          <w:sz w:val="22"/>
          <w:highlight w:val="lightGray"/>
        </w:rPr>
      </w:pPr>
      <w:r>
        <w:rPr>
          <w:rFonts w:cs="Tahoma" w:ascii="Tahoma" w:hAnsi="Tahoma"/>
          <w:sz w:val="22"/>
          <w:highlight w:val="lightGray"/>
        </w:rPr>
        <w:t>So I’ll cherish the old rugged cross, Till my trophies at last I lay down</w:t>
      </w:r>
    </w:p>
    <w:p>
      <w:pPr>
        <w:pStyle w:val="TextBody"/>
        <w:rPr>
          <w:rFonts w:ascii="Tahoma" w:hAnsi="Tahoma" w:cs="Tahoma"/>
          <w:b/>
          <w:b/>
          <w:sz w:val="22"/>
          <w:highlight w:val="lightGray"/>
        </w:rPr>
      </w:pPr>
      <w:r>
        <w:rPr>
          <w:b/>
          <w:sz w:val="22"/>
          <w:highlight w:val="lightGray"/>
        </w:rPr>
        <w:t>G                                          C               G                           D7         G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lightGray"/>
        </w:rPr>
        <w:t>I will cling to the old rugged cross, And exchange it some day for a crown</w:t>
      </w:r>
    </w:p>
    <w:p>
      <w:pPr>
        <w:pStyle w:val="Heading7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Heading7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/>
      </w:pPr>
      <w:r>
        <w:rPr/>
      </w:r>
    </w:p>
    <w:p>
      <w:pPr>
        <w:pStyle w:val="Heading7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/>
      </w:pPr>
      <w:r>
        <w:rPr/>
        <w:t>Because He Li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G            D    G               G7          C                             G  D7 G        Em7    Am7 D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Because He lives I can face tomorrow Because He lives            all fear is g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</w:t>
      </w:r>
      <w:r>
        <w:rPr>
          <w:rFonts w:cs="Century Gothic" w:ascii="Century Gothic" w:hAnsi="Century Gothic"/>
          <w:sz w:val="24"/>
        </w:rPr>
        <w:t>G-D7-G      G7               C  Am7                G              G7     Am7      D7           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Because I know     He holds the future, And life is worth the living, just because He liv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ahoma" w:hAnsi="Tahoma" w:cs="Tahoma"/>
          <w:b/>
          <w:b/>
          <w:sz w:val="24"/>
          <w:u w:val="single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</w:t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G                   G7                            C   Am7              G D7 G     Em7    Am7  D7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od sent His son, they called Him Jesus He came to love,    to heal, and forgiv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</w:t>
      </w:r>
      <w:r>
        <w:rPr>
          <w:rFonts w:cs="Century Gothic" w:ascii="Century Gothic" w:hAnsi="Century Gothic"/>
          <w:sz w:val="24"/>
        </w:rPr>
        <w:t>G-D7-G G7          C  Am7              G              G7     Am7        D7     G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e bled and died    to buy my pardon, An empty grave is there to prove my Jesus lives.</w:t>
      </w:r>
    </w:p>
    <w:p>
      <w:pPr>
        <w:pStyle w:val="TextBody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Century Gothic" w:ascii="Century Gothic" w:hAnsi="Century Gothic"/>
          <w:sz w:val="24"/>
        </w:rPr>
        <w:t>G                   G7                      C   Am7                     G D7 G     Em7        Am7  D7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nd then one day I'll cross that river,     I'll fight life's final          war with pain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</w:t>
      </w:r>
      <w:r>
        <w:rPr>
          <w:rFonts w:cs="Century Gothic" w:ascii="Century Gothic" w:hAnsi="Century Gothic"/>
          <w:sz w:val="24"/>
        </w:rPr>
        <w:t>G-D7-G G7          C  Am7                   G         G7  Am7     D7          G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d then as death gives way to victory, I'll see the light of glory and I'll know He lives.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Tahoma" w:ascii="Tahoma" w:hAnsi="Tahoma"/>
          <w:b/>
          <w:sz w:val="28"/>
          <w:u w:val="single"/>
        </w:rPr>
        <w:t>I Sing Praises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G                                      C                D7</w:t>
      </w:r>
    </w:p>
    <w:p>
      <w:pPr>
        <w:pStyle w:val="Normal"/>
        <w:rPr/>
      </w:pPr>
      <w:r>
        <w:rPr>
          <w:rFonts w:cs="Tahoma" w:ascii="Tahoma" w:hAnsi="Tahoma"/>
          <w:sz w:val="22"/>
        </w:rPr>
        <w:t>I sing praises to Your name,  O Lord,</w:t>
      </w:r>
      <w:r>
        <w:rPr>
          <w:rFonts w:cs="Tahoma" w:ascii="Tahoma" w:hAnsi="Tahoma"/>
          <w:b/>
          <w:sz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               </w:t>
      </w:r>
      <w:r>
        <w:rPr>
          <w:rFonts w:cs="Tahoma" w:ascii="Tahoma" w:hAnsi="Tahoma"/>
          <w:b/>
          <w:sz w:val="22"/>
        </w:rPr>
        <w:t xml:space="preserve">Bm                Em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ises to Your name,  O ____ Lord,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</w:t>
      </w:r>
      <w:r>
        <w:rPr>
          <w:rFonts w:cs="Tahoma" w:ascii="Tahoma" w:hAnsi="Tahoma"/>
          <w:b/>
          <w:sz w:val="22"/>
        </w:rPr>
        <w:t>Am7                          C   D7      C    D7    Gmaj7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for your name is great and    greatly       to   be     praised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G                                C                      D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sing praises to Your name,  O ____ Lord,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            </w:t>
      </w:r>
      <w:r>
        <w:rPr>
          <w:rFonts w:cs="Tahoma" w:ascii="Tahoma" w:hAnsi="Tahoma"/>
          <w:b/>
          <w:sz w:val="22"/>
        </w:rPr>
        <w:t>Bm                   Em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ises to Your name,  O ____ Lord,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</w:t>
      </w:r>
      <w:r>
        <w:rPr>
          <w:rFonts w:cs="Tahoma" w:ascii="Tahoma" w:hAnsi="Tahoma"/>
          <w:b/>
          <w:sz w:val="22"/>
        </w:rPr>
        <w:t>Am7                         C   D7      C    D7    C/G        G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 your name is great and   greatly       to   be     praised.</w:t>
      </w:r>
    </w:p>
    <w:p>
      <w:pPr>
        <w:pStyle w:val="Heading4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ahoma" w:hAnsi="Tahoma" w:cs="Tahoma"/>
          <w:b w:val="false"/>
          <w:b w:val="false"/>
          <w:sz w:val="28"/>
        </w:rPr>
      </w:pPr>
      <w:r>
        <w:rPr>
          <w:sz w:val="28"/>
        </w:rPr>
        <w:t>Allelui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C  Am7       D7          C    G   D7   (G   C  D7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leluia, Alleluia, Alleluia, Alleluia (REPEAT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will praise you    </w:t>
        <w:tab/>
        <w:t>I will serve you</w:t>
        <w:tab/>
        <w:t>He’s my savior</w:t>
      </w:r>
    </w:p>
    <w:p>
      <w:pPr>
        <w:pStyle w:val="Normal"/>
        <w:rPr>
          <w:rFonts w:ascii="Technical" w:hAnsi="Technical" w:cs="Technical"/>
          <w:sz w:val="22"/>
        </w:rPr>
      </w:pPr>
      <w:r>
        <w:rPr>
          <w:rFonts w:cs="Tahoma" w:ascii="Tahoma" w:hAnsi="Tahoma"/>
          <w:sz w:val="22"/>
        </w:rPr>
        <w:t>You are worthy</w:t>
        <w:tab/>
        <w:t>Lord we love you</w:t>
      </w:r>
    </w:p>
    <w:p>
      <w:pPr>
        <w:pStyle w:val="Normal"/>
        <w:rPr>
          <w:rFonts w:ascii="Technical" w:hAnsi="Technical" w:cs="Technical"/>
          <w:sz w:val="22"/>
        </w:rPr>
      </w:pPr>
      <w:r>
        <w:rPr>
          <w:rFonts w:cs="Technical" w:ascii="Technical" w:hAnsi="Technic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Amazing Grac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G                D7    Em    C    G       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mazing grace! How sweet the sound That saved a wretch like me!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              C            G             Em        G    D7 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 once was lost, but now am found, Was blind but now  I   se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D7    Em  C          G           G  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was grace that taught my heart 2 fear and grace my fears relieved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C          G         Em       G    D7  G </w:t>
      </w:r>
    </w:p>
    <w:p>
      <w:pPr>
        <w:pStyle w:val="Normal"/>
        <w:rPr/>
      </w:pPr>
      <w:r>
        <w:rPr>
          <w:rFonts w:cs="Tahoma" w:ascii="Tahoma" w:hAnsi="Tahoma"/>
          <w:sz w:val="22"/>
        </w:rPr>
        <w:t>How precious did that grace appear the hour I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believe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D7    Em   C    G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hrough many dangers toils and snares I have already come;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        C            G           Em          G    D7  G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is grace hath brought me safe thus far, and grace will lead me 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D7    Em C    G          G                   D7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hen we’ve been there 10000 years bright shining as the sun,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    C            G                 Em       G    D7  G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864" w:right="36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echnic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20:43:00Z</dcterms:created>
  <dc:creator>Todd McDonald</dc:creator>
  <dc:description/>
  <dc:language>en-US</dc:language>
  <cp:lastModifiedBy>Todd McDonald</cp:lastModifiedBy>
  <cp:lastPrinted>2002-12-28T14:14:00Z</cp:lastPrinted>
  <dcterms:modified xsi:type="dcterms:W3CDTF">2003-03-15T21:00:00Z</dcterms:modified>
  <cp:revision>5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