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ome, Now is the Time to Worshi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e, now is the time to worship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, now is the time to give you hear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ome, just as you are to worship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e, just as you are before your God… Co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ne day every tongue will confess You are God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ne day every knee will b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ill the greatest treasure remains for thos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o gladly choose You now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Let the River Fl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lost man say I am found in Him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poor man say I am rich in Him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h, let the river flo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blind man say I can see agai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dead man say I am born agai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t the river flow. Let the river flo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river flow, let the river flow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Holy Spirit come, and move in power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let the river flow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river flow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et the river flow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t the river flow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hat A Frie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hat a friend we have in Jesus, all our sins and griefs to bear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a privilege to carry, ev’rything to God in pray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h what peace we often forfeit, oh what needless pain we bear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 because we do not carry, ev’rything to God in pray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Have we trials and temptations, is there trouble anywhere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 should never be discouraged, take it to the Lord in pray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an we find a friend so faithful, who will all our sorrows share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sus knows our every weakness, take it to the Lord in pray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re we weak and heavy laden, cumbered with a load of care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ecious Savior still our refuge, take it to the Lord in pray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thy friends despise forsake thee, take it the Lord in prayer;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In His arms He’ll take and shield thee, thou wilt find a solace there</w:t>
      </w:r>
    </w:p>
    <w:p>
      <w:pPr>
        <w:pStyle w:val="Normal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Lord You Ar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ord You are more precious than silver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ord You are more costly than gold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ord You are more beautiful than diamonds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nothing I desire compares with Yo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 Your love is deeper than the ocea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 Your love is wider than the s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ord Your love encompasses the na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re's nothing I want more inside of me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ore Love, More P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Love (more love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Power (more power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of You in my lif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Love (more love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Power (more power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of You in my life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heart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mind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strengt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You are my Lord (You are my Lor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es, You are my Lord (You are my Lord).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lleluia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Tahoma" w:ascii="Tahoma" w:hAnsi="Tahoma"/>
        </w:rPr>
        <w:t>Alleluia, Alleluia, Alleluia, Alleluia (REPEAT)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Let the River Flow</w:t>
      </w:r>
    </w:p>
    <w:p>
      <w:pPr>
        <w:pStyle w:val="Heading2"/>
        <w:rPr>
          <w:u w:val="none"/>
        </w:rPr>
      </w:pPr>
      <w:r>
        <w:rPr>
          <w:u w:val="none"/>
        </w:rPr>
        <w:t xml:space="preserve">E </w:t>
        <w:tab/>
        <w:tab/>
        <w:tab/>
        <w:tab/>
        <w:tab/>
        <w:tab/>
        <w:tab/>
        <w:tab/>
        <w:tab/>
        <w:tab/>
        <w:t>A                  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t the lost man say I am found in Him, Let the poor man say I am rich in Him. Oh, let the river flow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 xml:space="preserve">E </w:t>
      </w: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</w:rPr>
        <w:t>A           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t the blind man say I can see again.  Let the dead man say I am born again. Oh, let the river flow.**</w:t>
      </w:r>
    </w:p>
    <w:p>
      <w:pPr>
        <w:pStyle w:val="Heading2"/>
        <w:rPr>
          <w:u w:val="none"/>
        </w:rPr>
      </w:pPr>
      <w:r>
        <w:rPr>
          <w:u w:val="none"/>
        </w:rPr>
        <w:t>E                  B     A                B        E                B             A   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et the river flow, let the river flow.  Holy Spirit come, and move in power.  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</w:t>
      </w:r>
      <w:r>
        <w:rPr>
          <w:rFonts w:cs="Verdana" w:ascii="Verdana" w:hAnsi="Verdana"/>
          <w:b/>
          <w:sz w:val="18"/>
        </w:rPr>
        <w:t xml:space="preserve">C#m               </w:t>
        <w:tab/>
        <w:t xml:space="preserve">       A</w:t>
        <w:tab/>
        <w:tab/>
        <w:tab/>
        <w:t xml:space="preserve">     C#m</w:t>
        <w:tab/>
        <w:tab/>
        <w:t xml:space="preserve">                   A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d let the river flow (echo), let the river flow (echo), let the river flow (echo), let the river flow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rust and Obey</w:t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 xml:space="preserve">E                          Esus   E              B               E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en we walk with  the      Lord in the Light of His wor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E    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 glory He shed on the wa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cs="Arial" w:ascii="Arial" w:hAnsi="Arial"/>
          <w:b/>
          <w:sz w:val="24"/>
        </w:rPr>
        <w:t>E      Esus  E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le we do His good  will He abides with us stil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2            E   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with all who will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CHORUS</w:t>
      </w:r>
    </w:p>
    <w:p>
      <w:pPr>
        <w:pStyle w:val="Normal"/>
        <w:rPr>
          <w:rFonts w:ascii="Arial" w:hAnsi="Arial" w:cs="Arial"/>
          <w:b/>
          <w:b/>
          <w:sz w:val="24"/>
          <w:highlight w:val="lightGray"/>
        </w:rPr>
      </w:pPr>
      <w:r>
        <w:rPr>
          <w:rFonts w:cs="Arial" w:ascii="Arial" w:hAnsi="Arial"/>
          <w:b/>
          <w:sz w:val="24"/>
          <w:highlight w:val="lightGray"/>
        </w:rPr>
        <w:t>B                E                   C#m    F#m</w:t>
      </w:r>
    </w:p>
    <w:p>
      <w:pPr>
        <w:pStyle w:val="Normal"/>
        <w:rPr>
          <w:rFonts w:ascii="Arial" w:hAnsi="Arial" w:cs="Arial"/>
          <w:sz w:val="22"/>
          <w:highlight w:val="lightGray"/>
        </w:rPr>
      </w:pPr>
      <w:r>
        <w:rPr>
          <w:rFonts w:cs="Arial" w:ascii="Arial" w:hAnsi="Arial"/>
          <w:sz w:val="22"/>
          <w:highlight w:val="lightGray"/>
        </w:rPr>
        <w:t>Trust and obey for there's no other way</w:t>
      </w:r>
    </w:p>
    <w:p>
      <w:pPr>
        <w:pStyle w:val="Normal"/>
        <w:rPr/>
      </w:pPr>
      <w:r>
        <w:rPr>
          <w:rFonts w:eastAsia="Arial" w:cs="Arial" w:ascii="Arial" w:hAnsi="Arial"/>
          <w:sz w:val="22"/>
          <w:highlight w:val="lightGray"/>
        </w:rPr>
        <w:t xml:space="preserve">          </w:t>
      </w:r>
      <w:r>
        <w:rPr>
          <w:rFonts w:eastAsia="Arial" w:cs="Arial" w:ascii="Arial" w:hAnsi="Arial"/>
          <w:b/>
          <w:sz w:val="24"/>
          <w:highlight w:val="lightGray"/>
        </w:rPr>
        <w:t xml:space="preserve">   </w:t>
      </w:r>
      <w:r>
        <w:rPr>
          <w:rFonts w:cs="Arial" w:ascii="Arial" w:hAnsi="Arial"/>
          <w:b/>
          <w:sz w:val="24"/>
          <w:highlight w:val="lightGray"/>
        </w:rPr>
        <w:t>A2      E                    E/B        B A (Hold)    E Esus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highlight w:val="lightGray"/>
        </w:rPr>
        <w:t>To be happy in Jesus…, but to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                 Esus   E              B              E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burden   we     bear, not a sorrow we sha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A2              E          Bs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our toil He doth richly rep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E            Esus  E              B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a grief nor    a        loss, not a frown nor a cro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A2           E/B        B  E  Esus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t is blest if we trust and obe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E                 Esus   E                  B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n in fellowship     sweet we will sit at His feet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A2             E             Bsu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 we'll walk by His side in the wa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E          Esus  E                  B                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He says we will      do, where He send we will go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A2         E           B  E  Esus  E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Never fear only trust and obey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Lord You Ar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E            B            A                  E          E            B            A         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ord You are more precious than silver.   Lord You are more costly than gold.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E            B            A                  E          E            A                     B</w:t>
      </w:r>
      <w:r>
        <w:rPr>
          <w:rFonts w:cs="Verdana" w:ascii="Verdana" w:hAnsi="Verdana"/>
          <w:sz w:val="18"/>
        </w:rPr>
        <w:t xml:space="preserve">                   </w:t>
      </w:r>
      <w:r>
        <w:rPr>
          <w:rFonts w:cs="Verdana" w:ascii="Verdana" w:hAnsi="Verdana"/>
          <w:b/>
          <w:sz w:val="18"/>
        </w:rPr>
        <w:t>A      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ord You are more beautiful than diamonds.  And nothing I desire compares with You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E            B            A                  E          E            B            A         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ord Your love is deeper than the oceans Lord Your love is wider than the sea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E            B            A                  E            A                     B</w:t>
      </w:r>
      <w:r>
        <w:rPr>
          <w:rFonts w:cs="Verdana" w:ascii="Verdana" w:hAnsi="Verdana"/>
          <w:sz w:val="18"/>
        </w:rPr>
        <w:t xml:space="preserve">                   </w:t>
      </w:r>
      <w:r>
        <w:rPr>
          <w:rFonts w:cs="Verdana" w:ascii="Verdana" w:hAnsi="Verdana"/>
          <w:b/>
          <w:sz w:val="18"/>
        </w:rPr>
        <w:t>A      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ord Your love encompasses the nations There's nothing I want more inside of m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ore Love, More Pow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Love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maj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Power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2                        Em   C  D  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More of You in my life.  (REPEAT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>Am            D2           E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heart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Am            D2           E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mind,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Am            D2           E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nd I will worship you with all of my strength.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>Cmaj7                 D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You are my Lord (You are my Lord)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</w:rPr>
        <w:t xml:space="preserve">Cmaj7                </w:t>
      </w:r>
      <w:r>
        <w:rPr>
          <w:rFonts w:cs="Tahoma" w:ascii="Tahoma" w:hAnsi="Tahoma"/>
          <w:u w:val="double"/>
        </w:rPr>
        <w:t>D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es You are my Lord.. (You are my Lor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ALLELU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             C  Am7       D7          C    G   D7   (G   C  D7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leluia, Alleluia, Alleluia, Alleluia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 will praise you    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will serve you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’s my savi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ou are worthy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Tahoma" w:ascii="Tahoma" w:hAnsi="Tahoma"/>
        </w:rPr>
        <w:t>Lord we love yo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23:34:00Z</dcterms:created>
  <dc:creator>Todd McDonald</dc:creator>
  <dc:description/>
  <dc:language>en-US</dc:language>
  <cp:lastModifiedBy>Todd McDonald</cp:lastModifiedBy>
  <cp:lastPrinted>2000-06-10T10:17:00Z</cp:lastPrinted>
  <dcterms:modified xsi:type="dcterms:W3CDTF">2000-08-01T02:55:00Z</dcterms:modified>
  <cp:revision>25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