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Let the River Flow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Let the lost man say I am found in Him, Let the poor man say I am rich in Him. 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h, let the river flow</w:t>
      </w:r>
    </w:p>
    <w:p>
      <w:pPr>
        <w:pStyle w:val="BodyText3"/>
        <w:rPr/>
      </w:pPr>
      <w:r>
        <w:rPr/>
        <w:t>Let the blind man say I can see again. Let the dead man say I am born again.</w:t>
      </w:r>
    </w:p>
    <w:p>
      <w:pPr>
        <w:pStyle w:val="BodyText3"/>
        <w:ind w:firstLine="720"/>
        <w:rPr/>
      </w:pPr>
      <w:r>
        <w:rPr/>
        <w:t>Let the river flow. Let the river flow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Let the river flow, let the river flow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Holy Spirit come, and move in power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d let the river flow (echo)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let the river flow (echo)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let the river flow (echo)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</w:rPr>
        <w:t>let the river flow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Heading8"/>
        <w:rPr/>
      </w:pPr>
      <w:r>
        <w:rPr/>
        <w:t>I Could Sing of Your Love Forev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ver the mountains and seas, Your river flows with love for m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nd I will open up My heart and let the healer set me free.  </w:t>
      </w:r>
    </w:p>
    <w:p>
      <w:pPr>
        <w:pStyle w:val="Normal"/>
        <w:rPr/>
      </w:pPr>
      <w:r>
        <w:rPr>
          <w:rFonts w:cs="Tahoma" w:ascii="Tahoma" w:hAnsi="Tahoma"/>
          <w:sz w:val="24"/>
        </w:rPr>
        <w:t>I’m happy to be in the truth, And I will daily lift my hands;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 I will always sing, Of when your love came down.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</w:rPr>
        <w:t>**I could sing of your love forever.  I could sing of your love forever.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Sweet Forgiven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… in pieces… I humbly bow before you; Shattered…. by the weight of sin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perate, to fill your arms around me; And hear You… say these words again**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my…fear is… melted in this moment; With mercy… You cleanse from my sin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ragrance.. of freedom fill my senses; As I hear You… say these words again**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**Sweet Forgiveness, sweet forgiveness (x2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[How good it is… to be forgiven (to be set free)]</w:t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/>
      </w:pPr>
      <w:r>
        <w:rPr/>
        <w:t>Arms of Lov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sing a simple song of love, to my Savior, to my Jes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’m grateful for the things you’ve done, My loving Savior, oh precious Jes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y heart is glad that you’ve called me your own, there’s no place I’d rather be.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an in your arms of love, IN your arms of love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lding me still.. holding me near…    --[End 3x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n your arms of love</w:t>
      </w:r>
    </w:p>
    <w:p>
      <w:pPr>
        <w:pStyle w:val="Normal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 xml:space="preserve">All That Is Within Me  </w:t>
      </w:r>
      <w:r>
        <w:rPr>
          <w:rFonts w:cs="Tahoma" w:ascii="Tahoma" w:hAnsi="Tahoma"/>
          <w:b w:val="false"/>
          <w:i/>
          <w:sz w:val="28"/>
        </w:rPr>
        <w:t>(know, love, serve, SEE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, I want to know You…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I, I want to know You Lord…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, I want to know You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ith all my heart,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 my soul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All mind, 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4"/>
        </w:rPr>
        <w:t>and all of my strength….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Let the River Flow</w:t>
      </w:r>
    </w:p>
    <w:p>
      <w:pPr>
        <w:pStyle w:val="Heading2"/>
        <w:rPr>
          <w:u w:val="none"/>
        </w:rPr>
      </w:pPr>
      <w:r>
        <w:rPr>
          <w:u w:val="none"/>
        </w:rPr>
        <w:t xml:space="preserve">E </w:t>
        <w:tab/>
        <w:tab/>
        <w:tab/>
        <w:tab/>
        <w:tab/>
        <w:tab/>
        <w:tab/>
        <w:tab/>
        <w:tab/>
        <w:tab/>
        <w:t>A                  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t the lost man say I am found in Him, Let the poor man say I am rich in Him. Oh, let the river flow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 xml:space="preserve">E </w:t>
      </w: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18"/>
        </w:rPr>
        <w:t>A           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t the blind man say I can see again.  Let the dead man say I am born again. Oh, let the river flow.**</w:t>
      </w:r>
    </w:p>
    <w:p>
      <w:pPr>
        <w:pStyle w:val="Heading2"/>
        <w:rPr>
          <w:u w:val="none"/>
        </w:rPr>
      </w:pPr>
      <w:r>
        <w:rPr>
          <w:u w:val="none"/>
        </w:rPr>
        <w:t>E                  B     A                B        E                B             A   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et the river flow, let the river flow.  Holy Spirit come, and move in power.  </w:t>
      </w:r>
    </w:p>
    <w:p>
      <w:pPr>
        <w:pStyle w:val="Normal"/>
        <w:ind w:left="720" w:hanging="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</w:t>
      </w:r>
      <w:r>
        <w:rPr>
          <w:rFonts w:cs="Verdana" w:ascii="Verdana" w:hAnsi="Verdana"/>
          <w:b/>
          <w:sz w:val="18"/>
        </w:rPr>
        <w:t xml:space="preserve">C#m               </w:t>
        <w:tab/>
        <w:t xml:space="preserve">       A</w:t>
        <w:tab/>
        <w:tab/>
        <w:tab/>
        <w:t xml:space="preserve">     C#m</w:t>
        <w:tab/>
        <w:tab/>
        <w:t xml:space="preserve">                   A         B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d let the river flow (echo), let the river flow (echo), let the river flow (echo), let the river flow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I Could Sing of Your Love Forever</w:t>
      </w:r>
    </w:p>
    <w:p>
      <w:pPr>
        <w:pStyle w:val="Heading8"/>
        <w:rPr>
          <w:sz w:val="24"/>
        </w:rPr>
      </w:pPr>
      <w:r>
        <w:rPr>
          <w:sz w:val="24"/>
        </w:rPr>
        <w:t>E                                                  F#m 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ver the mountains and seas, Your river flows with love for me,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A2                                  B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And I will open up My heart and let the healer set me free.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E                                                  F#m E</w:t>
      </w:r>
    </w:p>
    <w:p>
      <w:pPr>
        <w:pStyle w:val="Normal"/>
        <w:rPr/>
      </w:pPr>
      <w:r>
        <w:rPr>
          <w:rFonts w:cs="Tahoma" w:ascii="Tahoma" w:hAnsi="Tahoma"/>
          <w:sz w:val="24"/>
        </w:rPr>
        <w:t>I’m happy to be in the truth, And I will daily lift my hands;</w:t>
      </w:r>
      <w:r>
        <w:rPr>
          <w:rFonts w:cs="Tahoma" w:ascii="Tahoma" w:hAnsi="Tahoma"/>
          <w:b/>
          <w:sz w:val="24"/>
        </w:rPr>
        <w:t xml:space="preserve">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b/>
          <w:sz w:val="24"/>
        </w:rPr>
        <w:t>A2                                      B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For I will always sing, Of when your love came down.**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                                F#m                A                                   B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I could sing of your love forever.  I could sing of your love forever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weet Forgivenes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E              A2                     E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… in pieces… I humbly bow before you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              A2                         E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hattered…. by the weight of s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                    A2                           E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perate, to feel your arms around me; 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</w:t>
      </w:r>
      <w:r>
        <w:rPr>
          <w:sz w:val="24"/>
        </w:rPr>
        <w:t>E                  A2                       E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hear You… say these words again.**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E           A2          E       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l my…fear is… melted in this moment;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                            A2                    E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th mercy… You cleanse from my si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E                    A2                           E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ragrance.. of freedom fill my senses</w:t>
      </w:r>
    </w:p>
    <w:p>
      <w:pPr>
        <w:pStyle w:val="Heading1"/>
        <w:rPr>
          <w:sz w:val="24"/>
        </w:rPr>
      </w:pPr>
      <w:r>
        <w:rPr>
          <w:sz w:val="24"/>
        </w:rPr>
        <w:t>E                         A2                       E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I hear You… say these words again.** </w:t>
      </w:r>
    </w:p>
    <w:p>
      <w:pPr>
        <w:pStyle w:val="Heading3"/>
        <w:shd w:fill="D8D8D8" w:val="clear"/>
        <w:rPr>
          <w:sz w:val="24"/>
          <w:u w:val="none"/>
        </w:rPr>
      </w:pPr>
      <w:r>
        <w:rPr>
          <w:rFonts w:eastAsia="Arial"/>
          <w:sz w:val="24"/>
          <w:u w:val="none"/>
        </w:rPr>
        <w:t xml:space="preserve">      </w:t>
      </w:r>
      <w:r>
        <w:rPr>
          <w:sz w:val="24"/>
          <w:u w:val="none"/>
        </w:rPr>
        <w:t xml:space="preserve">D2     A2        E           D2     A2         E         </w:t>
      </w:r>
    </w:p>
    <w:p>
      <w:pPr>
        <w:pStyle w:val="Normal"/>
        <w:shd w:fill="D8D8D8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**Sweet Forgiveness, sweet forgiveness (x2) </w:t>
      </w:r>
    </w:p>
    <w:p>
      <w:pPr>
        <w:pStyle w:val="Heading3"/>
        <w:rPr/>
      </w:pPr>
      <w:r>
        <w:rPr>
          <w:rFonts w:eastAsia="Arial"/>
        </w:rPr>
        <w:t xml:space="preserve">        </w:t>
      </w:r>
      <w:r>
        <w:rPr/>
        <w:t>E                 A2                 E   A2/E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[How good it is… to be forgiven (to be set free)]</w:t>
      </w:r>
    </w:p>
    <w:p>
      <w:pPr>
        <w:pStyle w:val="Heading8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Arms of Lov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G                 D/F#            E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sing a simple song of love,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C         Em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to my Savior, to my Jesus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G                   D/F#                      E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’m grateful for the things you’ve done, 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C               Em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y loving Savior, oh precious Jesus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Am               Em                    D/F#                  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y heart is glad that you’ve called me your own,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m              Em        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ere’s no place I’d rather be.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>G   Bm7  C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an in your arms of love, 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</w:t>
      </w:r>
      <w:r>
        <w:rPr>
          <w:sz w:val="24"/>
        </w:rPr>
        <w:t>G   Bm7  C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N your arms of love,  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Em   Bm7            C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lding me still.. holding me near…       (x times on the end)</w:t>
      </w:r>
    </w:p>
    <w:p>
      <w:pPr>
        <w:pStyle w:val="BodyText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D         G     (D/F#   Em  C  Em   D)</w:t>
      </w:r>
    </w:p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sz w:val="24"/>
        </w:rPr>
        <w:t>in your arms of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ll That Is Within 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: G C C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, I want to know You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, I want to know You Lord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, I want to know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Em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th all my heart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m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my soul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Em   C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mind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Dsus D   Dsus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all of my strength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(know, love, serve, SEE)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02:03:00Z</dcterms:created>
  <dc:creator>Todd McDonald</dc:creator>
  <dc:description/>
  <dc:language>en-US</dc:language>
  <cp:lastModifiedBy>Todd McDonald</cp:lastModifiedBy>
  <cp:lastPrinted>2000-10-29T16:39:00Z</cp:lastPrinted>
  <dcterms:modified xsi:type="dcterms:W3CDTF">2000-10-31T02:10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