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lessed be the name of the Lord , Blessed be the name of the Lord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lessed be the name of the Lord Most   High</w:t>
      </w:r>
    </w:p>
    <w:p>
      <w:pPr>
        <w:pStyle w:val="Heading5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name of the Lord is a strong Tower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e righteous run into it and they are saf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lory to the name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[THIS IS THE DAY]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ly is the name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us is the name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[THIS IS THE DAY]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9"/>
        <w:rPr/>
      </w:pPr>
      <w:r>
        <w:rPr/>
        <w:t>This Is The 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(2x) That the Lord hath made,.(2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 will rejoice(2x) And be glad in it(2x)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h, this is the day that Lord hath made,  I will rejoice and be glad in it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his is the day(2x), that the Lord hath made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8"/>
        <w:rPr/>
      </w:pPr>
      <w:r>
        <w:rPr/>
        <w:t>I Could Sing of Your Love Forev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18"/>
        </w:rPr>
        <w:t xml:space="preserve">Over the mountains and seas, Your river flows with love for me, And I will open up My heart and let the healer set me free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’m happy to be in the truth, And I will daily lift my hands; For I will always sing, Of when your love came down.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I could sing of your love forever.  I could sing of your love forev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/>
      </w:pPr>
      <w:r>
        <w:rPr/>
        <w:t>I See The Lor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I see the Lord and his train fills the temple; I see the Lord, he is high and lifted u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gels cry holy, holy is the Lord (REPEAT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 see the Lord and his eyes are flaming like fire; I see the Lord, and his hair is white as sno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gels cry holy, holy is the Lord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angel came and touched the coal to my lips; My guilt is gone and my sin has been forgive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Angels cry holy, holy is the Lord (REPEAT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the temple is filled with the glory of God… And the whole earth is filled with the glory of Go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 calls to me, "Whom shall we send?"   And I answer Him, " I will go for you"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nd I cry holy, holy is the Lord (REPEA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ll That Is Within Me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, I want to know You…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, I want to know You Lord…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, I want to know You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ith all my heart,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l my soul,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ll mind, </w:t>
      </w:r>
    </w:p>
    <w:p>
      <w:pPr>
        <w:pStyle w:val="Normal"/>
        <w:rPr/>
      </w:pPr>
      <w:r>
        <w:rPr>
          <w:rFonts w:cs="Tahoma" w:ascii="Tahoma" w:hAnsi="Tahoma"/>
          <w:sz w:val="22"/>
        </w:rPr>
        <w:t>and all of my strength….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(know, love, serve, SE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  <w:u w:val="single"/>
        </w:rPr>
        <w:t>Blessed Be The Name (Proverbs 18:10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                                                    G                                          G-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lessed be the name of the Lord , Blessed be the name of the Lo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                                        G         [A]     A  [D]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lessed be the name of the Lord Most   High</w:t>
      </w:r>
    </w:p>
    <w:p>
      <w:pPr>
        <w:pStyle w:val="Heading5"/>
        <w:rPr/>
      </w:pPr>
      <w:r>
        <w:rPr/>
        <w:t>D                                  D-G            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e name of the Lord is a strong Tow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                           A    G                       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he righteous run into it and they are saf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ry to the name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[THIS IS THE DAY]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ly is the name…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esus is the name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THIS IS THE DAY]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9"/>
        <w:rPr/>
      </w:pPr>
      <w:r>
        <w:rPr/>
        <w:t>This Is The Da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59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-A-A7   </w:t>
        <w:tab/>
        <w:tab/>
        <w:t>D-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day(2x) That the Lord hath made,.(2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ill rejoice(2x) And be glad in it(2x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-D             </w:t>
        <w:tab/>
        <w:t xml:space="preserve">G-D-A7    </w:t>
        <w:tab/>
        <w:t>D-A7-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h, this is the day that Lord hath made,  I will rejoice and be glad in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the day(2x), that the Lord hath ma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24"/>
          <w:u w:val="single"/>
        </w:rPr>
        <w:t>I Could Sing of Your Love Forever</w:t>
      </w:r>
    </w:p>
    <w:p>
      <w:pPr>
        <w:pStyle w:val="Heading8"/>
        <w:rPr>
          <w:sz w:val="20"/>
          <w:u w:val="none"/>
        </w:rPr>
      </w:pPr>
      <w:r>
        <w:rPr>
          <w:sz w:val="20"/>
          <w:u w:val="none"/>
        </w:rPr>
        <w:t xml:space="preserve">D                                                  Em                                           G                                  A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ver the mountains and seas, Your river flows with love for me, And I will open up My heart and let the healer set me fre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 xml:space="preserve">D                                                  Em                                         G                                      A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’m happy to be in the truth, And I will daily lift my hands; For I will always sing, Of when your love came down.**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                                Em                G                                  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I could sing of your love forever.  I could sing of your love fore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D - Em – G – 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ascii="Verdana" w:hAnsi="Verdana" w:cs="Verdana"/>
        </w:rPr>
      </w:pPr>
      <w:r>
        <w:rPr>
          <w:rFonts w:cs="Verdana" w:ascii="Verdana" w:hAnsi="Verdana"/>
        </w:rPr>
        <w:t>I See The Lord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</w:t>
      </w:r>
      <w:r>
        <w:rPr>
          <w:rFonts w:cs="Verdana" w:ascii="Verdana" w:hAnsi="Verdana"/>
          <w:b/>
        </w:rPr>
        <w:t>D                C     G          D                        D              C           G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the Lord and his train fills the temple; I see the Lord, he is high and lifted up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</w:t>
      </w:r>
      <w:r>
        <w:rPr>
          <w:rFonts w:cs="Verdana" w:ascii="Verdana" w:hAnsi="Verdana"/>
          <w:b/>
        </w:rPr>
        <w:t>C     G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  <w:b/>
        </w:rPr>
        <w:t>D                C           G              D                    D                  C        G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see the Lord and his eyes are flaming like fire; I see the Lord, and his hair is white as snow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b/>
        </w:rPr>
        <w:t xml:space="preserve">                  </w:t>
      </w:r>
      <w:r>
        <w:rPr>
          <w:rFonts w:cs="Verdana" w:ascii="Verdana" w:hAnsi="Verdana"/>
          <w:b/>
        </w:rPr>
        <w:t>D                C             G             D          D                            C          G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angel came and touched the coal to my lips; My guilt is gone and my sin has been forgiven.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gels cry holy, holy is the Lord (REPEAT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                              G                            D   F                                     G                   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d the temple is filled with the glory of God… And the whole earth is filled with the glory of God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</w:t>
      </w:r>
      <w:r>
        <w:rPr>
          <w:rFonts w:cs="Verdana" w:ascii="Verdana" w:hAnsi="Verdana"/>
          <w:b/>
        </w:rPr>
        <w:t>D                  C       G         D                      D              C       G       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e calls to me, "Whom shall we send?"   And I answer Him, " I will go for you"</w:t>
      </w:r>
    </w:p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  </w:t>
      </w:r>
      <w:r>
        <w:rPr>
          <w:rFonts w:cs="Verdana" w:ascii="Verdana" w:hAnsi="Verdana"/>
          <w:b/>
        </w:rPr>
        <w:t>C     G                    D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Verdana" w:ascii="Verdana" w:hAnsi="Verdana"/>
        </w:rPr>
        <w:t>And I cry holy, holy is the Lord (REPEAT)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 – G  Stay on G…..</w:t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All That Is Within 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ro: G C C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, I want to know You Lord…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                  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, I want to know Yo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Em 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th all my heart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m  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my soul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Em   C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 mind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Dsus D   Dsus 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 all of my strength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know, love, serve, SEE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8T22:09:00Z</dcterms:created>
  <dc:creator>Todd McDonald</dc:creator>
  <dc:description/>
  <dc:language>en-US</dc:language>
  <cp:lastModifiedBy>Todd McDonald</cp:lastModifiedBy>
  <cp:lastPrinted>2000-09-20T16:27:00Z</cp:lastPrinted>
  <dcterms:modified xsi:type="dcterms:W3CDTF">2000-10-08T22:42:00Z</dcterms:modified>
  <cp:revision>10</cp:revision>
  <dc:subject/>
  <dc:title>I Will Give Than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