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ind w:right="-86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rFonts w:cs="Arial" w:ascii="Arial" w:hAnsi="Arial"/>
          <w:sz w:val="20"/>
        </w:rPr>
        <w:t>Let Us See Your Glory</w:t>
      </w:r>
    </w:p>
    <w:p>
      <w:pPr>
        <w:pStyle w:val="BodyText2"/>
        <w:ind w:firstLine="720"/>
        <w:rPr/>
      </w:pPr>
      <w:r>
        <w:rPr>
          <w:rFonts w:cs="Arial" w:ascii="Arial" w:hAnsi="Arial"/>
          <w:b w:val="false"/>
          <w:sz w:val="20"/>
        </w:rPr>
        <w:t>**Let us see your glory; Let us see you now For Jesus is the King of Glory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 w:val="false"/>
          <w:sz w:val="20"/>
        </w:rPr>
        <w:t xml:space="preserve"> Jesus, the King of King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ord, we come to offer praises; Let our hearts and voice 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alone are worthy; For you alone are G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we know that in your presence; Grace and mercy do ab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alone are our redeemer; You alone can make me fre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we come before you boldly; Seeking help in time of 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promised us the entrance; Your arms are open wid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we need to have your mercy; Peace and joy are hard to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you alone have made the promise; When you come they will be foun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how oft we miss you perfect will; Turning each to his own way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>But how you can restore us; Amazing grace how sweet the sound **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ind w:right="-86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Let Us See Your Glory</w:t>
      </w:r>
    </w:p>
    <w:p>
      <w:pPr>
        <w:pStyle w:val="BodyText2"/>
        <w:ind w:firstLine="720"/>
        <w:rPr/>
      </w:pPr>
      <w:r>
        <w:rPr>
          <w:rFonts w:cs="Arial" w:ascii="Arial" w:hAnsi="Arial"/>
          <w:b w:val="false"/>
          <w:sz w:val="20"/>
        </w:rPr>
        <w:t>**Let us see your glory; Let us see you now For Jesus is the King of Glory</w:t>
      </w:r>
      <w:r>
        <w:rPr>
          <w:rFonts w:cs="Arial" w:ascii="Arial" w:hAnsi="Arial"/>
          <w:sz w:val="20"/>
        </w:rPr>
        <w:t xml:space="preserve">; </w:t>
      </w:r>
      <w:r>
        <w:rPr>
          <w:rFonts w:cs="Arial" w:ascii="Arial" w:hAnsi="Arial"/>
          <w:b w:val="false"/>
          <w:sz w:val="20"/>
        </w:rPr>
        <w:t xml:space="preserve"> Jesus, the King of King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ord, we come to offer praises; Let our hearts and voice ra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alone are worthy; For you alone are G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we know that in your presence; Grace and mercy do ab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alone are our redeemer; You alone can make me fre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we come before you boldly; Seeking help in time of 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you promised us the entrance; Your arms are open wid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we need to have your mercy; Peace and joy are hard to fi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t you alone have made the promise; When you come they will be foun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how oft we miss you perfect will; Turning each to his own w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how you can restore us; Amazing grace how sweet the sound *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HERE IS LOV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             C              G 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re is love, vast as the ocean. Lovingkindness as the flood.</w:t>
      </w:r>
    </w:p>
    <w:p>
      <w:pPr>
        <w:pStyle w:val="Heading6"/>
        <w:rPr/>
      </w:pPr>
      <w:r>
        <w:rPr>
          <w:rFonts w:eastAsia="Verdana"/>
        </w:rPr>
        <w:t xml:space="preserve">                     </w:t>
      </w:r>
      <w:r>
        <w:rPr/>
        <w:t>G                             C                 G             D           G</w:t>
      </w:r>
    </w:p>
    <w:p>
      <w:pPr>
        <w:pStyle w:val="Heading1"/>
        <w:rPr>
          <w:sz w:val="18"/>
        </w:rPr>
      </w:pPr>
      <w:r>
        <w:rPr>
          <w:sz w:val="18"/>
        </w:rPr>
        <w:t>When the Prince of Life, our ransom, Shed for us His precious blood.**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>C            G             D             D7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**Who His love will not remember. Who can cease to sing His praise?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Em                    C                     G           D          G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 can never be forgotten throughout heav’ns eternal day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G                                     C              G                            D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n the mount of crucifixion, Fountains opened deep and wid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 xml:space="preserve">G                             C                 G             D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rough the floodgates of God’s mercy Flowed a vast and gracious tid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 xml:space="preserve">C            G             D             D7              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race and love like mighty rivers, Poured incessant from abov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</w:t>
      </w:r>
      <w:r>
        <w:rPr>
          <w:rFonts w:cs="Verdana" w:ascii="Verdana" w:hAnsi="Verdana"/>
          <w:b/>
          <w:sz w:val="18"/>
        </w:rPr>
        <w:t xml:space="preserve">Em                    C                     G           D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aven’s peace and perfect justice Kissed a guilty world in lov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/>
      </w:pPr>
      <w:r>
        <w:rPr/>
        <w:t>Let Us See Your Glory                  G – C – G – D</w:t>
      </w:r>
    </w:p>
    <w:p>
      <w:pPr>
        <w:pStyle w:val="BodyText2"/>
        <w:rPr>
          <w:sz w:val="20"/>
        </w:rPr>
      </w:pPr>
      <w:r>
        <w:rPr>
          <w:sz w:val="20"/>
        </w:rPr>
        <w:t>Chorus:</w:t>
      </w:r>
    </w:p>
    <w:p>
      <w:pPr>
        <w:pStyle w:val="BodyText2"/>
        <w:ind w:left="720" w:hanging="0"/>
        <w:rPr>
          <w:sz w:val="20"/>
        </w:rPr>
      </w:pPr>
      <w:r>
        <w:rPr>
          <w:sz w:val="20"/>
        </w:rPr>
        <w:t>Let us see your glory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et us see you now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Jesus is the King of Glory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esus, the King of King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odyText3"/>
        <w:rPr/>
      </w:pPr>
      <w:r>
        <w:rPr/>
        <w:t>Lord, we come to offer praises Let our hearts and voice rais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you alone are worthy For you alone are Go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rd we know that in your presence Grace and mercy do aboun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you alone are our redeemer You alone can make me fre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rd we come before you boldly Seeking help in time of nee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 you promised us the entrance Your arms are open wid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rd we need to have your mercy Peace and joy are hard to fin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t you alone have made the promise When you come they will be foun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Lord how oft we miss you perfect will Turning each to his own way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ut how you can restore us Amazing grace how sweet the soun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LLELU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             C  Am7       D7          C    G   D7   (G   C  D7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leluia, Alleluia, Alleluia, Alleluia (REPEAT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 will praise you    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will serve you</w:t>
        <w:tab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He’s my savio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You are worthy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Lord we love yo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BodyText3">
    <w:name w:val="Body Text 3"/>
    <w:basedOn w:val="Normal"/>
    <w:qFormat/>
    <w:pPr/>
    <w:rPr>
      <w:rFonts w:ascii="Tahoma" w:hAnsi="Tahoma" w:cs="Tahoma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22:04:00Z</dcterms:created>
  <dc:creator>Todd McDonald</dc:creator>
  <dc:description/>
  <dc:language>en-US</dc:language>
  <cp:lastModifiedBy>Todd McDonald</cp:lastModifiedBy>
  <cp:lastPrinted>2000-03-05T17:10:00Z</cp:lastPrinted>
  <dcterms:modified xsi:type="dcterms:W3CDTF">2000-03-05T22:13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