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In the Sec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t there.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>I want to touch you, I want to see your face, I want to know your mor</w:t>
      </w:r>
      <w:r>
        <w:rPr>
          <w:rFonts w:cs="Arial" w:ascii="Arial" w:hAnsi="Arial"/>
          <w:i/>
          <w:sz w:val="18"/>
        </w:rPr>
        <w:t>e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I Could Sing of Your Love For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the mountains and seas, Your river flows with love for me, And I will open up My heart and let the healer set me free.  I’m happy to be in the truth, And I will daily lift my hands; For I will always sing, Of when your love came down.**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</w:rPr>
        <w:t>**I could sing of your love forever.  I could sing of your love forever.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sz w:val="18"/>
          <w:u w:val="single"/>
        </w:rPr>
      </w:pPr>
      <w:r>
        <w:rPr>
          <w:rFonts w:cs="Arial"/>
          <w:b w:val="false"/>
          <w:sz w:val="18"/>
          <w:u w:val="singl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Blessed Be The Name Of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 (4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He is Our Rock, He is our Rock, He is the Lord (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is the name of the Lord 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You are our Rock, You are our Rock, You are the Lord (2x)</w:t>
      </w:r>
    </w:p>
    <w:p>
      <w:pPr>
        <w:pStyle w:val="Heading3"/>
        <w:rPr>
          <w:b w:val="false"/>
          <w:b w:val="false"/>
          <w:sz w:val="18"/>
          <w:u w:val="none"/>
        </w:rPr>
      </w:pPr>
      <w:r>
        <w:rPr>
          <w:b w:val="false"/>
          <w:u w:val="none"/>
        </w:rPr>
        <w:tab/>
        <w:t>The universe is in the hands of the Lords (2x)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I See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ee the Lord and his train fills the temple;I see the Lord, he is high and lifted up.(REPEAT) *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ee the Lord and his eyes are flaming like fire;I see the Lord, and his hair is white as snow (REPEAT)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gel came and touched the coal to my lips; My guilt is gone and my sin has been forgiven. (REPEAT)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calls to me, "Whom shall we send?”  And I answer Him, " I will go for you" (REPEAT) **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** Angels cry (And I cry) holy, holy is the Lord (REPEA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the temple is filled with the glory of God…  And the whole earth is filled with the glory of God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God Is So Goo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od is so good (3x) He’s so good to m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0655</wp:posOffset>
                </wp:positionH>
                <wp:positionV relativeFrom="paragraph">
                  <wp:posOffset>27305</wp:posOffset>
                </wp:positionV>
                <wp:extent cx="698246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5pt,2.15pt" to="537.1pt,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In the Sec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t there.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I Could Sing of Your Love For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 the mountains and seas, Your river flows with love for me, And I will open up My heart and let the healer set me free.  I’m happy to be in the truth, And I will daily lift my hands; For I will always sing, Of when your love came down.**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</w:rPr>
        <w:t>**I could sing of your love forever.  I could sing of your love forever.</w:t>
      </w:r>
    </w:p>
    <w:p>
      <w:pPr>
        <w:pStyle w:val="Heading3"/>
        <w:spacing w:lineRule="exact" w:line="240"/>
        <w:rPr>
          <w:rFonts w:ascii="Arial" w:hAnsi="Arial" w:cs="Arial"/>
          <w:b w:val="false"/>
          <w:b w:val="false"/>
          <w:sz w:val="18"/>
          <w:u w:val="single"/>
        </w:rPr>
      </w:pPr>
      <w:r>
        <w:rPr>
          <w:rFonts w:cs="Arial"/>
          <w:b w:val="false"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  <w:u w:val="single"/>
        </w:rPr>
        <w:t>Blessed Be The Name Of the Lor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lessed be the name of the Lord (4x)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 He is Our Rock, He is our Rock, He is the Lord (2x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sus is the name of the Lord (4x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For You are our Rock, You are our Rock, You are the Lord (2x)</w:t>
      </w:r>
    </w:p>
    <w:p>
      <w:pPr>
        <w:pStyle w:val="Heading3"/>
        <w:rPr>
          <w:b w:val="false"/>
          <w:b w:val="false"/>
          <w:sz w:val="18"/>
          <w:u w:val="none"/>
        </w:rPr>
      </w:pPr>
      <w:r>
        <w:rPr>
          <w:b w:val="false"/>
          <w:sz w:val="18"/>
          <w:u w:val="none"/>
        </w:rPr>
        <w:tab/>
        <w:t>The universe is in the hands of the Lords (2x)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  <w:u w:val="single"/>
        </w:rPr>
        <w:t>I See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 see the Lord and his train fills the temple;I see the Lord, he is high and lifted up.(REPEAT) **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ee the Lord and his eyes are flaming like fire;I see the Lord, and his hair is white as snow (REPEAT)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gel came and touched the coal to my lips; My guilt is gone and my sin has been forgiven. (REPEAT)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calls to me, "Whom shall we send?”  And I answer Him, " I will go for you" (REPEAT) **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** Angels cry (And I cry) holy, holy is the Lord (REPEAT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nd the temple is filled with the glory of God…  And the whole earth is filled with the glory of God</w:t>
      </w:r>
    </w:p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God Is So G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od is so good (3x) He’s so good to m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lms 20:1-9 (NKJ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the LORD answer you in the day of trouble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the name of the God of Jacob defend you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He send you help from the sanctuary,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strengthen you out of Zion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He remember all your offerings,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ccept your burnt sacrifice. Sela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He grant you according to your heart's desire,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fulfill all your purpos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 will rejoice in your salvation, and in the name of our God we will set up our banners!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the LORD fulfill all your petition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w I know that the LORD saves His anointed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will answer him from His holy heaven with the saving strength of His right han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me trust in chariots, and some in horses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we will remember the name of the LORD our Go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y have bowed down and fallen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we have risen and stand uprigh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e, LORD!</w:t>
      </w:r>
    </w:p>
    <w:p>
      <w:pPr>
        <w:pStyle w:val="Normal"/>
        <w:ind w:firstLine="570"/>
        <w:rPr>
          <w:rFonts w:ascii="Arial" w:hAnsi="Arial" w:cs="Arial"/>
        </w:rPr>
      </w:pPr>
      <w:r>
        <w:rPr>
          <w:rFonts w:cs="Arial" w:ascii="Arial" w:hAnsi="Arial"/>
          <w:b/>
        </w:rPr>
        <w:t>May the King answer us when we c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205</wp:posOffset>
                </wp:positionH>
                <wp:positionV relativeFrom="paragraph">
                  <wp:posOffset>122555</wp:posOffset>
                </wp:positionV>
                <wp:extent cx="7675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15pt,9.65pt" to="575.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salms 20:1-9 (NKJ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the LORD answer you in the day of trouble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the name of the God of Jacob defend you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He send you help from the sanctuary,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strengthen you out of Zion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He remember all your offerings,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accept your burnt sacrifice. Sela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y He grant you according to your heart's desire,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fulfill all your purpos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 will rejoice in your salvation, and in the name of our God we will set up our banners!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y the LORD fulfill all your petition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w I know that the LORD saves His anointed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will answer him from His holy heaven with the saving strength of His right han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me trust in chariots, and some in horses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we will remember the name of the LORD our Go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y have bowed down and fallen; </w:t>
      </w:r>
    </w:p>
    <w:p>
      <w:pPr>
        <w:pStyle w:val="Normal"/>
        <w:ind w:firstLine="5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we have risen and stand uprigh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ve, LORD!</w:t>
      </w:r>
    </w:p>
    <w:p>
      <w:pPr>
        <w:pStyle w:val="Normal"/>
        <w:numPr>
          <w:ilvl w:val="0"/>
          <w:numId w:val="0"/>
        </w:numPr>
        <w:ind w:firstLine="57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May the King answer us when we ca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 the Secret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e there.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G                                      C                                     Em                      D    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                 C                                                   Em                      D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I Could Sing of Your Love Forever</w:t>
      </w:r>
    </w:p>
    <w:p>
      <w:pPr>
        <w:pStyle w:val="Heading8"/>
        <w:rPr/>
      </w:pPr>
      <w:r>
        <w:rPr/>
        <w:t>D                                                  Em                                           G                                  A                                     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ver the mountains and seas, Your river flows with love for me, And I will open up My heart and let the healer set me fre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D                                                  Em                                         G                                      A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’m happy to be in the truth, And I will daily lift my hands; For I will always sing, Of when your love came down.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                        Em                G                            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I could sing of your love forever.  I could sing of your love for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essed Be The Name Of the Lord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D2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 (4x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G                                                                    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He is Our Rock, He is our Rock, He is the Lord (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D2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is the name of the Lord (4x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                                   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You are our Rock, You are our Rock, You are the Lord (2x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                                                   D</w:t>
      </w:r>
    </w:p>
    <w:p>
      <w:pPr>
        <w:pStyle w:val="Heading3"/>
        <w:spacing w:lineRule="exact" w:line="240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The universe is in the hands of the Lord (2x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 See The Lor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Verdana" w:ascii="Verdana" w:hAnsi="Verdana"/>
          <w:b/>
        </w:rPr>
        <w:t>D                C     G          D                        D              C           G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the Lord and his train fills the temple; I see the Lord, he is high and lifted up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</w:rPr>
        <w:t>C     G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b/>
        </w:rPr>
        <w:t>D                C           G              D                    D                  C        G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the Lord and his eyes are flaming like fire; I see the Lord, and his hair is white as snow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</w:t>
      </w:r>
      <w:r>
        <w:rPr>
          <w:rFonts w:cs="Verdana" w:ascii="Verdana" w:hAnsi="Verdana"/>
          <w:b/>
        </w:rPr>
        <w:t>D                C             G             D          D                            C          G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angel came and touched the coal to my lips; My guilt is gone and my sin has been forgiven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                              G                            D   F                                     G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 temple is filled with the glory of God… And the whole earth is filled with the glory of Go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D                  C       G         D                      D              C       G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calls to me, "Whom shall we send?"   And I answer Him, " I will go for you"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I cry holy, holy is the Lord (REPEA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  <w:sz w:val="24"/>
        </w:rPr>
        <w:t>God Is So Good</w:t>
      </w:r>
      <w:r>
        <w:rPr>
          <w:sz w:val="22"/>
          <w:u w:val="none"/>
        </w:rPr>
        <w:t xml:space="preserve"> </w:t>
        <w:tab/>
        <w:tab/>
        <w:t xml:space="preserve">D-A </w:t>
        <w:tab/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od is so good (3x) He’s so good to me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 answers prayer(3x) He’s so good to me…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 heals the sick….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 cares for m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is blood cleanses me…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 will praise Your name…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our love sets me fre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ou give me strength…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 will love you Lord …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r your Spir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 20:1-9 (NK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y the LORD answer you in the day of trouble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y the name of the God of Jacob defend you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y He send you help from the sanctuary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d strengthen you out of Zion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y He remember all your offerings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d accept your burnt sacrifice. Sela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y He grant you according to your heart's desire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nd fulfill all your purpos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 will rejoice in your salvation, and in the name of our God we will set up our banners!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y the LORD fulfill all your peti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w I know that the LORD saves His anointed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 will answer him from His holy heaven with the saving strength of His right han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me trust in chariots, and some in horses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t we will remember the name of the LORD our Go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y have bowed down and fallen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ut we have risen and stand uprigh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ave, LORD!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y the King answer us when we call.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03:39:00Z</dcterms:created>
  <dc:creator>Todd McDonald</dc:creator>
  <dc:description/>
  <dc:language>en-US</dc:language>
  <cp:lastModifiedBy>Todd McDonald</cp:lastModifiedBy>
  <cp:lastPrinted>2000-02-11T15:43:00Z</cp:lastPrinted>
  <dcterms:modified xsi:type="dcterms:W3CDTF">2000-02-24T04:11:00Z</dcterms:modified>
  <cp:revision>12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