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18"/>
          <w:u w:val="single"/>
        </w:rPr>
        <w:t>Come, Now is the Time to Wo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, now is the time to worship; Come now is the time to give you hea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, just as you are to worship; Come, just as you are before your God… 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 day every tongue will confess You are God, One day every knee will bow;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till the greatest treasure remains for those Who gladly choose You now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rPr/>
      </w:pPr>
      <w:r>
        <w:rPr/>
        <w:t>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is like our God; Who is like our God…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oly and intimate, tender and strong, patient and powerful, 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is like our God; 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ghty and Innocent, jealous and kind, sovereign and merciful, Who is like our Go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 Will Remember Your D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remember your deeds, O Lord; And I will meditate on all your works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ect ways, are holy and just; Can any compare to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works display your power and might, There is no one as great as you, There is no one as great as yo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Blessed Be The Name Of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ed be the name of the Lord (4x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or He is Our Rock, He is our Rock, He is the Lord (2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 is the name of the Lord (4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r You are our Rock, You are our Rock, You are the Lord (2x)</w:t>
      </w:r>
    </w:p>
    <w:p>
      <w:pPr>
        <w:pStyle w:val="Heading3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The universe is in the hands of the Lords (2x)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18"/>
          <w:u w:val="single"/>
        </w:rPr>
        <w:t>Come, Now is the Time to Wo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, now is the time to worship; Come now is the time to give you hear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, just as you are to worship; Come, just as you are before your God… 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 day every tongue will confess You are God, One day every knee will bow;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till the greatest treasure remains for those Who gladly choose You now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rPr/>
      </w:pPr>
      <w:r>
        <w:rPr/>
        <w:t>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is like our God; Who is like our God…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oly and intimate, tender and strong, patient and powerful, 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is like our God; 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ghty and Innocent, jealous and kind, sovereign and merciful, Who is like our Go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 Will Remember Your Dee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remember your deeds, O Lord; And I will meditate on all your works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ect ways, are holy and just; Can any compare to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works display your power and might, There is no one as great as you, There is no one as great as yo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Blessed Be The Name Of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ed be the name of the Lord (4x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or He is Our Rock, He is our Rock, He is the Lord (2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 is the name of the Lord (4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r You are our Rock, You are our Rock, You are the Lord (2x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he universe is in the hands of the Lords (2x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18"/>
          <w:u w:val="single"/>
        </w:rPr>
        <w:t>Come, Now is the Time to Wo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 xml:space="preserve">                            Esus E   B                                     F#m     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, now is the time to worship; Come now is the time to give you he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                                      Esus  E   B                                 F#m         A            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me, just as you are to worship; Come, just as you are before your God… 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                                       E                                 A                                 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e day every tongue will confess You are God, One day every knee will bow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                                        C#m7                             A                         B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Still the greatest treasure remains for those Who gladly choose You now</w:t>
      </w:r>
    </w:p>
    <w:p>
      <w:pPr>
        <w:pStyle w:val="Heading3"/>
        <w:rPr>
          <w:rFonts w:ascii="Arial" w:hAnsi="Arial" w:cs="Arial"/>
          <w:b w:val="false"/>
          <w:b w:val="false"/>
          <w:u w:val="single"/>
        </w:rPr>
      </w:pPr>
      <w:r>
        <w:rPr>
          <w:rFonts w:cs="Arial"/>
          <w:b w:val="false"/>
          <w:u w:val="single"/>
        </w:rPr>
      </w:r>
    </w:p>
    <w:p>
      <w:pPr>
        <w:pStyle w:val="Heading3"/>
        <w:rPr/>
      </w:pPr>
      <w:r>
        <w:rPr/>
        <w:t>Who Is Like Our God</w:t>
      </w:r>
    </w:p>
    <w:p>
      <w:pPr>
        <w:pStyle w:val="Normal"/>
        <w:rPr/>
      </w:pPr>
      <w:r>
        <w:rPr/>
        <w:t>G            C          G C   G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is like our God; Who is like our God…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Em            Bm7        C             G           Em                Bm7     C       D             G   C  G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oly and intimate, tender and strong, patient and powerful, Who is like our God</w:t>
      </w:r>
    </w:p>
    <w:p>
      <w:pPr>
        <w:pStyle w:val="Normal"/>
        <w:rPr/>
      </w:pPr>
      <w:r>
        <w:rPr/>
        <w:t>G            C          G C   G           C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is like our God; Who is like our Go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m            Bm7        C             G           Em                Bm7     C       D             G   C  G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ighty and Innocent, jealous and kind, sovereign and merciful, Who is like our Go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 Will Remember Your Deeds</w:t>
      </w:r>
    </w:p>
    <w:p>
      <w:pPr>
        <w:pStyle w:val="Normal"/>
        <w:rPr/>
      </w:pPr>
      <w:r>
        <w:rPr/>
        <w:t xml:space="preserve">      </w:t>
      </w:r>
      <w:r>
        <w:rPr/>
        <w:t>Em                         D              A7sus A                  Cmaj7      Bm7                     Em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remember your deeds, O Lord;         And I will meditate on all your works (REPEAT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          G               D         Em            C        G             Dsus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perfect ways, are holy and just; Can any compare to yo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C          G             D                  Em                    Cmaj7       D2   As7sus A        Cmaj7         D2              Em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works display your power and might, There is no one as great as you,     There is no one as great as you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lessed Be The Name Of the Lord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D2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ssed be the name of the Lord (4x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G                                                                    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or He is Our Rock, He is our Rock, He is the Lord (2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D2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 is the name of the Lord (4x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G                                                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or You are our Rock, You are our Rock, You are the Lord (2x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G                        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universe is in the hands of the Lord (2x)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23:09:00Z</dcterms:created>
  <dc:creator>Todd McDonald</dc:creator>
  <dc:description/>
  <dc:language>en-US</dc:language>
  <cp:lastModifiedBy>Todd McDonald</cp:lastModifiedBy>
  <cp:lastPrinted>1999-11-20T18:22:00Z</cp:lastPrinted>
  <dcterms:modified xsi:type="dcterms:W3CDTF">1999-11-20T23:34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