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And I will meditate on all your works (REPEA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Heading3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Your works display your power and might, There is no one as great as you, There is no one as great as yo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 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 Surely the presence of the Lord is in this pl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Exalt Thee</w:t>
      </w:r>
    </w:p>
    <w:p>
      <w:pPr>
        <w:pStyle w:val="Heading3"/>
        <w:rPr>
          <w:u w:val="none"/>
        </w:rPr>
      </w:pPr>
      <w:r>
        <w:rPr>
          <w:u w:val="none"/>
        </w:rPr>
        <w:t>We exalt thee, we exalt thee,  We exalt thee…. Oh Lord  (You are Worthy… You are holy)</w:t>
      </w:r>
    </w:p>
    <w:p>
      <w:pPr>
        <w:pStyle w:val="Normal"/>
        <w:rPr>
          <w:rFonts w:ascii="Arial" w:hAnsi="Arial" w:cs="Arial"/>
          <w:b/>
          <w:b/>
          <w:sz w:val="18"/>
          <w:u w:val="none"/>
        </w:rPr>
      </w:pPr>
      <w:r>
        <w:rPr>
          <w:rFonts w:cs="Arial" w:ascii="Arial" w:hAnsi="Arial"/>
          <w:b/>
          <w:sz w:val="18"/>
          <w:u w:val="non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3"/>
        <w:rPr/>
      </w:pPr>
      <w:r>
        <w:rPr/>
        <w:t>Here Is Love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re is love, vast as the ocean, lovingkindness as the f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en the prince of life our ransom, shed for us his precious blood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ho his love will not remember? Who can cease to sing His praise?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He can never be forgotten throughout heav’ns eternal days.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n the mount of crucifixion, fountains opened deep &amp; wid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hrough the floodgates of God’s mercy flowed a vast and gracious tide.  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race and love like mighty rivers, poured incessant from above, 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  <w:t>Heaven’s peace and perfect justice Kissed a guilty world in love.</w:t>
      </w:r>
    </w:p>
    <w:p>
      <w:pPr>
        <w:pStyle w:val="Normal"/>
        <w:ind w:right="-8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And I will meditate on all your works (REPEAT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Heading3"/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Your works display your power and might, There is no one as great as you, There is no one as great as yo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rely The Pres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ely the presence, of the Lord is in this place I can feel His mighty power, and His g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can hear the brush of angel’s wings, I see glory coming down Surely the presence of the Lord is in this pl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Exalt Th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exalt thee, we exalt thee,  We exalt thee…. Oh Lord  (You are Worthy… You are holy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HERE IS LOV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             C              G 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re is love, vast as the ocean. Lovingkindness as the flood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>G                             C                 G             D           G</w:t>
      </w:r>
    </w:p>
    <w:p>
      <w:pPr>
        <w:pStyle w:val="Heading1"/>
        <w:rPr>
          <w:sz w:val="18"/>
        </w:rPr>
      </w:pPr>
      <w:r>
        <w:rPr>
          <w:sz w:val="18"/>
        </w:rPr>
        <w:t>When the Prince of Life, our ransom, Shed for us His precious blood.**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C            G             D             D7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**Who His love will not remember. Who can cease to sing His praise?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Em                    C                     G           D          G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 can never be forgotten throughout heav’ns eternal day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G                                     C              G                            D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n the mount of crucifixion, Fountains opened deep and wid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 xml:space="preserve">G                             C                 G             D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rough the floodgates of God’s mercy Flowed a vast and gracious tid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 xml:space="preserve">C            G             D             D7              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race and love like mighty rivers, Poured incessant from abov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</w:t>
      </w:r>
      <w:r>
        <w:rPr>
          <w:rFonts w:cs="Verdana" w:ascii="Verdana" w:hAnsi="Verdana"/>
          <w:b/>
          <w:sz w:val="18"/>
        </w:rPr>
        <w:t xml:space="preserve">Em                    C                     G           D          G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Verdana" w:ascii="Verdana" w:hAnsi="Verdana"/>
          <w:b/>
          <w:sz w:val="18"/>
        </w:rPr>
        <w:t>Heaven’s peace and perfect justice Kissed a guilty world in lov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/>
      </w:pPr>
      <w:r>
        <w:rPr/>
        <w:t>G            C          G C   G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m            Bm7        C             G           Em                Bm7     C       D             G   C  G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/>
      </w:pPr>
      <w:r>
        <w:rPr/>
        <w:t>G            C          G C   G           C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m            Bm7        C             G           Em                Bm7     C       D             G   C  G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/>
      </w:pPr>
      <w:r>
        <w:rPr/>
        <w:t xml:space="preserve">      </w:t>
      </w:r>
      <w:r>
        <w:rPr/>
        <w:t>Em                         D              A7sus A                  Cmaj7      Bm7                     Em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        And I will meditate on all your works (REPEA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G               D         Em            C        G             Dsus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      G             D                  Em                    Cmaj7       D2   As7sus A        Cmaj7         D2              Em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orks display your power and might, There is no one as great as you,     There is no one as great as you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urely The Presence</w:t>
      </w:r>
    </w:p>
    <w:p>
      <w:pPr>
        <w:pStyle w:val="Heading1"/>
        <w:rPr>
          <w:sz w:val="24"/>
        </w:rPr>
      </w:pPr>
      <w:r>
        <w:rPr>
          <w:sz w:val="24"/>
        </w:rPr>
        <w:t>D                F#m       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, of the Lord is in this place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      </w:t>
      </w:r>
      <w:r>
        <w:rPr>
          <w:sz w:val="24"/>
        </w:rPr>
        <w:t>Em7         A7               D       Em7  A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feel His mighty power, and His gr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D                                       F#m           Gmaj7</w:t>
        <w:tab/>
        <w:tab/>
        <w:t xml:space="preserve">   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can hear the brush of angel’s wings, I see glory coming down</w:t>
      </w:r>
    </w:p>
    <w:p>
      <w:pPr>
        <w:pStyle w:val="Heading1"/>
        <w:rPr>
          <w:sz w:val="24"/>
        </w:rPr>
      </w:pPr>
      <w:r>
        <w:rPr>
          <w:sz w:val="24"/>
        </w:rPr>
        <w:t>Em            A7                      Em7   A7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ely the presence of the Lord is in this place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4"/>
        <w:rPr/>
      </w:pPr>
      <w:r>
        <w:rPr/>
        <w:t>We Exalt Thee</w:t>
      </w:r>
      <w:r>
        <w:rPr>
          <w:b w:val="false"/>
        </w:rPr>
        <w:t xml:space="preserve"> </w:t>
      </w:r>
    </w:p>
    <w:p>
      <w:pPr>
        <w:pStyle w:val="Heading5"/>
        <w:rPr/>
      </w:pPr>
      <w:r>
        <w:rPr>
          <w:rFonts w:eastAsia="Arial"/>
        </w:rPr>
        <w:t xml:space="preserve">       </w:t>
      </w:r>
      <w:r>
        <w:rPr/>
        <w:t>D                      A                     G       A                D</w:t>
      </w:r>
    </w:p>
    <w:p>
      <w:pPr>
        <w:pStyle w:val="Heading3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We exalt thee, we exalt thee,  We exalt thee….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worthy, You are worthy, You are worth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holy,  You are holy, You are holy … Oh Lo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6:31:00Z</dcterms:created>
  <dc:creator>Todd McDonald</dc:creator>
  <dc:description/>
  <dc:language>en-US</dc:language>
  <cp:lastModifiedBy>Todd McDonald</cp:lastModifiedBy>
  <cp:lastPrinted>1999-11-20T18:22:00Z</cp:lastPrinted>
  <dcterms:modified xsi:type="dcterms:W3CDTF">2000-03-03T16:34:00Z</dcterms:modified>
  <cp:revision>3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