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Great Is Thy Faithful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at is thy faithfulness, O God my Father, There is no shadow of turning with The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Thou changest not, thy compassion’s, they fail not; As thou hast been Thou forever wilt be.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mmer and winter, and springtime and harvest, Sun, moon, and stars in their courses above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Join with all nature in manifold witness, To thy great faithfulness, mercy, and love.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don for sin and a peace that endureth, thy own dear presence to cheer and to guide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trength for today and bright hope for tomorrow, Blessings all mine, with ten thousands beside!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** Great is thy faithfulness! Great is thy faithfulness! Morning by morning new mercies I see.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ll I have needed thy hand hath provided.  Great is they faithfulness, Lord, unto me!</w:t>
      </w:r>
    </w:p>
    <w:p>
      <w:pPr>
        <w:pStyle w:val="Heading3"/>
        <w:rPr>
          <w:rFonts w:ascii="Arial" w:hAnsi="Arial"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Heading3"/>
        <w:rPr/>
      </w:pPr>
      <w:r>
        <w:rPr/>
        <w:t>Come And See</w:t>
      </w:r>
    </w:p>
    <w:p>
      <w:pPr>
        <w:pStyle w:val="Normal"/>
        <w:ind w:right="-684" w:hanging="0"/>
        <w:rPr>
          <w:rFonts w:ascii="Arial" w:hAnsi="Arial" w:cs="Arial"/>
        </w:rPr>
      </w:pPr>
      <w:r>
        <w:rPr>
          <w:rFonts w:cs="Arial" w:ascii="Arial" w:hAnsi="Arial"/>
        </w:rPr>
        <w:t>Come and see that the Lord is good; Taste and see that He will satisfy</w:t>
      </w:r>
    </w:p>
    <w:p>
      <w:pPr>
        <w:pStyle w:val="Normal"/>
        <w:ind w:right="-684" w:hanging="0"/>
        <w:rPr>
          <w:rFonts w:ascii="Arial" w:hAnsi="Arial" w:cs="Arial"/>
        </w:rPr>
      </w:pPr>
      <w:r>
        <w:rPr>
          <w:rFonts w:cs="Arial" w:ascii="Arial" w:hAnsi="Arial"/>
        </w:rPr>
        <w:t>Come and see Him long for you today; Hear and listen to His still small voic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Turn Your Eyes Upon Jesu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Turn your eyes upon Jesus, Look full in His wonderful face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nd the things of earth will grow strangely dim, in the light of His glory and grac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ather I Adore You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Father I adore You.  Lay my life before You. How I love you. (Jesus, Spirit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Humble Thysel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mble thyself in the sight of the Lord (echo) (2x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nd He will lift you up, and  He will lift you u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st your cares at the foot of the cross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ow down to Him and praise His name…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joice ye now in the sight of the Lord…</w:t>
      </w:r>
    </w:p>
    <w:p>
      <w:pPr>
        <w:pStyle w:val="Normal"/>
        <w:pBdr>
          <w:bottom w:val="single" w:sz="6" w:space="1" w:color="000000"/>
        </w:pBdr>
        <w:ind w:firstLine="720"/>
        <w:rPr>
          <w:rFonts w:ascii="Arial" w:hAnsi="Arial" w:cs="Arial"/>
        </w:rPr>
      </w:pPr>
      <w:r>
        <w:rPr>
          <w:rFonts w:cs="Arial" w:ascii="Arial" w:hAnsi="Arial"/>
        </w:rPr>
        <w:t>Still thyself in the sight of the Lord…</w:t>
      </w:r>
    </w:p>
    <w:p>
      <w:pPr>
        <w:pStyle w:val="Normal"/>
        <w:pBdr>
          <w:bottom w:val="single" w:sz="6" w:space="1" w:color="000000"/>
        </w:pBdr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Heading3"/>
        <w:rPr/>
      </w:pPr>
      <w:r>
        <w:rPr/>
        <w:t>Great Is Thy Faithful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at is thy faithfulness, O God my Father, There is no shadow of turning with Thee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hou changest not, thy compassion’s, they fail not; As thou hast been Thou forever wilt be.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mmer and winter, and springtime and harvest, Sun, moon, and stars in their courses abov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oin with all nature in manifold witness, To thy great faithfulness, mercy, and love.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don for sin and a peace that endureth, thy own dear presence to cheer and to guide,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>Strength for today and bright hope for tomorrow, Blessings all mine, with ten thousands beside! **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** Great is thy faithfulness! Great is thy faithfulness! Morning by morning new mercies I see.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ll I have needed thy hand hath provided.  Great is they faithfulness, Lord, unto me!</w:t>
      </w:r>
    </w:p>
    <w:p>
      <w:pPr>
        <w:pStyle w:val="Heading3"/>
        <w:rPr>
          <w:rFonts w:ascii="Arial" w:hAnsi="Arial"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Heading3"/>
        <w:rPr/>
      </w:pPr>
      <w:r>
        <w:rPr/>
        <w:t>Come And See</w:t>
      </w:r>
    </w:p>
    <w:p>
      <w:pPr>
        <w:pStyle w:val="Normal"/>
        <w:ind w:right="-684" w:hanging="0"/>
        <w:rPr>
          <w:rFonts w:ascii="Arial" w:hAnsi="Arial" w:cs="Arial"/>
        </w:rPr>
      </w:pPr>
      <w:r>
        <w:rPr>
          <w:rFonts w:cs="Arial" w:ascii="Arial" w:hAnsi="Arial"/>
        </w:rPr>
        <w:t>Come and see that the Lord is good; Taste and see that He will satisfy</w:t>
      </w:r>
    </w:p>
    <w:p>
      <w:pPr>
        <w:pStyle w:val="Normal"/>
        <w:ind w:right="-684" w:hanging="0"/>
        <w:rPr>
          <w:rFonts w:ascii="Arial" w:hAnsi="Arial" w:cs="Arial"/>
        </w:rPr>
      </w:pPr>
      <w:r>
        <w:rPr>
          <w:rFonts w:cs="Arial" w:ascii="Arial" w:hAnsi="Arial"/>
        </w:rPr>
        <w:t>Come and see Him long for you today; Hear and listen to His still small voic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Turn Your Eyes Upon Jesu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Turn your eyes upon Jesus, Look full in His wonderful face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nd the things of earth will grow strangely dim, in the light of His glory and grac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ather I Adore You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Father I adore You.  Lay my life before You.  How I love you. (Jesus, Spirit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Humble Thysel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mble thyself in the sight of the Lord (echo) (2x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nd He will lift you up, and  He will lift you u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st your cares at the foot of the cross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ow down to Him and praise His name…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joice ye now in the sight of the Lord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till thyself in the sight of the Lord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Great is thy Faithful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D               G              A7                D          G                  D             E          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eat is thy faithfulness, O God my Father, There is no shadow of turning with The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7                     D                                         G          Em                    D               A            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ou changest not, Thy compassions they fail not; As Thou hast been Thou forever wilt be.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A                D                  B                 Em                 A                 D                  A    D    E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*Great is Thy faithfulness! Great is Thy faithfulness! Morning by morning new mercies  I   see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7                 D                                 G          Em                   D                          A7  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I have needed they hand hath provided. Great is Thy faithfulness, Lord, unto 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                      G              A7                      D          G                         D                  E    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mmer and winter and springtime and harvest, Sun, moon and stars in their courses abov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7                   D                            G       Em                       D               A            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in with all nature in manifold witness.  To thy great faithfulness, mercy and love.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                   G            A7                D          G                       D                  E                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don for sin and a peace that endureth, Thy own dear presence to chear and to guid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7                   D                                        G          Em                D                       A           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ength for today and bright hope for tomorrow, blessings all mine, with ten thousand beside!**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URN YOUR EYES UPON JESU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                  A               Bm    D7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urn your eyes upon Jesus,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</w:t>
      </w:r>
      <w:r>
        <w:rPr>
          <w:rFonts w:cs="Arial" w:ascii="Arial" w:hAnsi="Arial"/>
          <w:b/>
          <w:sz w:val="22"/>
        </w:rPr>
        <w:t>G                                  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ook full in His wonderful face,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</w:t>
      </w:r>
      <w:r>
        <w:rPr>
          <w:rFonts w:cs="Arial" w:ascii="Arial" w:hAnsi="Arial"/>
          <w:b/>
          <w:sz w:val="22"/>
        </w:rPr>
        <w:t>D             F#m                       G          G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d the things of earth will grow strangely dim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</w:t>
      </w:r>
      <w:r>
        <w:rPr>
          <w:rFonts w:cs="Arial" w:ascii="Arial" w:hAnsi="Arial"/>
          <w:b/>
          <w:sz w:val="22"/>
        </w:rPr>
        <w:t>D                   A              D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 the light of His glory and grac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ATHER I ADORE YO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      Em          A      D 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ther   I adore You.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           Em     A7     D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Lay my life before You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    Em    A    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How I    ove yo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/>
      </w:pPr>
      <w:r>
        <w:rPr/>
        <w:t>Humble Thysel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                             D             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mble thyself in the sight of the Lord (echo) (2x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           D        Em         C         D        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nd He will lift you up, and  He will lift you u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st your cares at the foot of the cross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ow down to Him and praise His name…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joice ye now in the sight of the Lord…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till thyself in the sight of the Lord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22:41:00Z</dcterms:created>
  <dc:creator>Todd McDonald</dc:creator>
  <dc:description/>
  <dc:language>en-US</dc:language>
  <cp:lastModifiedBy>Todd McDonald</cp:lastModifiedBy>
  <cp:lastPrinted>2000-01-14T18:04:00Z</cp:lastPrinted>
  <dcterms:modified xsi:type="dcterms:W3CDTF">2000-01-14T23:15:00Z</dcterms:modified>
  <cp:revision>8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