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ll That Is Within M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, I want to know You… I, I want to know You Lord… I, I want to know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all my heart, All my soul,  All mind, and all of my strength….</w:t>
      </w:r>
    </w:p>
    <w:p>
      <w:pPr>
        <w:pStyle w:val="Normal"/>
        <w:widowControl/>
        <w:rPr>
          <w:rFonts w:ascii="Technical" w:hAnsi="Technical" w:eastAsia="Technical" w:cs="Technical"/>
          <w:b/>
          <w:b/>
          <w:bCs/>
        </w:rPr>
      </w:pPr>
      <w:r>
        <w:rPr>
          <w:rFonts w:eastAsia="Arial" w:cs="Arial" w:ascii="Arial" w:hAnsi="Arial"/>
        </w:rPr>
        <w:t>(know, love, serve)</w:t>
      </w:r>
    </w:p>
    <w:p>
      <w:pPr>
        <w:pStyle w:val="Normal"/>
        <w:widowControl/>
        <w:rPr>
          <w:rFonts w:ascii="Technical" w:hAnsi="Technical" w:eastAsia="Technical" w:cs="Technical"/>
          <w:b/>
          <w:b/>
          <w:bCs/>
        </w:rPr>
      </w:pPr>
      <w:r>
        <w:rPr>
          <w:rFonts w:eastAsia="Technical" w:cs="Technical" w:ascii="Technical" w:hAnsi="Technical"/>
          <w:b/>
          <w:bCs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Breath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the air I breathe, This is the air I breath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holy presence living in me…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my daily bread,   This is my daily brea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very word spoken to me…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I,   I’m desperate for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I,   I’m lost without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widowControl/>
        <w:rPr/>
      </w:pPr>
      <w:r>
        <w:rPr/>
        <w:t xml:space="preserve">Before </w:t>
        <w:tab/>
        <w:t>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there any forgiveness, For the things I’ve don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there pardon for sinners, I know that I’m on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fore You… Before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uld You take this heart of foulness, And make it clean again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uld You pour on me Your mercy, As I confess my sin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fore You… Before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int my feet in the way that they should go, Place Your Holy Spirit in m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d me in the ways everlasting, I long to have a heart that’s pur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fore You…. Before You</w:t>
      </w:r>
    </w:p>
    <w:p>
      <w:pPr>
        <w:pStyle w:val="Normal"/>
        <w:widowControl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widowControl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ll That Is Within M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, I want to know You… I, I want to know You Lord… I, I want to know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all my heart, All my soul,  All mind, and all of my strength….</w:t>
      </w:r>
    </w:p>
    <w:p>
      <w:pPr>
        <w:pStyle w:val="Normal"/>
        <w:widowControl/>
        <w:rPr>
          <w:rFonts w:ascii="Technical" w:hAnsi="Technical" w:eastAsia="Technical" w:cs="Technical"/>
          <w:b/>
          <w:b/>
          <w:bCs/>
        </w:rPr>
      </w:pPr>
      <w:r>
        <w:rPr>
          <w:rFonts w:eastAsia="Arial" w:cs="Arial" w:ascii="Arial" w:hAnsi="Arial"/>
        </w:rPr>
        <w:t>(know, love, serve)</w:t>
      </w:r>
    </w:p>
    <w:p>
      <w:pPr>
        <w:pStyle w:val="Normal"/>
        <w:widowControl/>
        <w:rPr>
          <w:rFonts w:ascii="Technical" w:hAnsi="Technical" w:eastAsia="Technical" w:cs="Technical"/>
          <w:b/>
          <w:b/>
          <w:bCs/>
        </w:rPr>
      </w:pPr>
      <w:r>
        <w:rPr>
          <w:rFonts w:eastAsia="Technical" w:cs="Technical" w:ascii="Technical" w:hAnsi="Technical"/>
          <w:b/>
          <w:bCs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Breath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the air I breathe, This is the air I breath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holy presence living in me…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is my daily bread,   This is my daily brea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very word spoken to me…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I,   I’m desperate for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 I,   I’m lost without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widowControl/>
        <w:rPr/>
      </w:pPr>
      <w:r>
        <w:rPr/>
        <w:t xml:space="preserve">Before </w:t>
        <w:tab/>
        <w:t>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there any forgiveness, For the things I’ve don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 there pardon for sinners, I know that I’m on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fore You… Before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uld You take this heart of foulness, And make it clean again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uld You pour on me Your mercy, As I confess my sin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fore You… Before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int my feet in the way that they should go, Place Your Holy Spirit in m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ad me in the ways everlasting, I long to have a heart that’s pur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fore You…. Before You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echnical">
    <w:charset w:val="01"/>
    <w:family w:val="script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Technical" w:hAnsi="Technical" w:eastAsia="Technical" w:cs="Technical"/>
      <w:b/>
      <w:bC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20:44:00Z</dcterms:created>
  <dc:creator>Todd McDonald</dc:creator>
  <dc:description/>
  <dc:language>en-US</dc:language>
  <cp:lastModifiedBy>Todd McDonald</cp:lastModifiedBy>
  <cp:lastPrinted>1999-07-15T16:53:00Z</cp:lastPrinted>
  <dcterms:modified xsi:type="dcterms:W3CDTF">1999-07-15T20:54:00Z</dcterms:modified>
  <cp:revision>4</cp:revision>
  <dc:subject/>
  <dc:title>I Will Give Thanks</dc:title>
</cp:coreProperties>
</file>