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 See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train fills the temple; I see the Lord, he is high and lifted up.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eyes are flaming like fire; I see the Lord, and his hair is white as snow.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el came and touched the coal to my lips; My guilt is gone and my sin has been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temple is filled with the glory of God… And the whole earth is filled with the glory of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alls to me, "Whom shall we send?"   And I answer Him, " I will go for you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cry holy, holy is the Lord (REPEAT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Bow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bow down            and confess         You are Lord       in this place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e bow down            and confess         You are Lord       in thi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 all     I     need;      it's your face        I      s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presence      of      your    light…       we bow down, we bow d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ord We Lift Your Name On Hi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we lift your name on high, Lord, we love to sing your pra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’re so glad You’re in our lives, We’re so glad You came to save Us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came from heaven to earth To show the way, From the earth to the cross, our debt to pay,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rom the cross to the grave, From the grave to the sky, Lord, we lift your name on high!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 See The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train fills the temple; I see the Lord, he is high and lifted up.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ee the Lord and his eyes are flaming like fire; I see the Lord, and his hair is white as snow.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el came and touched the coal to my lips; My guilt is gone and my sin has been for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gels cry holy, holy is the Lord (REP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he temple is filled with the glory of God… And the whole earth is filled with the glory of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 calls to me, "Whom shall we send?"   And I answer Him, " I will go for you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cry holy, holy is the Lord (REPEAT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Bow Do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 bow down            and confess         You are Lord       in this place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We bow down            and confess         You are Lord       in thi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 all     I     need;      it's your face        I      se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e presence      of      your    light…       we bow down, we bow down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02:12:00Z</dcterms:created>
  <dc:creator>Todd McDonald</dc:creator>
  <dc:description/>
  <dc:language>en-US</dc:language>
  <cp:lastModifiedBy>Todd McDonald</cp:lastModifiedBy>
  <dcterms:modified xsi:type="dcterms:W3CDTF">1999-08-17T02:22:00Z</dcterms:modified>
  <cp:revision>3</cp:revision>
  <dc:subject/>
  <dc:title>I Will Give Thanks</dc:title>
</cp:coreProperties>
</file>