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t Is Well With My So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peace like a river attendeth my way, When sorrows like sea billows roll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ever my lot, thou has taught me to say, “It is well, it is well with my soul.”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 satan should buffet, tho trials should come, Let this blest assurance contro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at Christ has regarded my helpless estate, and hath shed His own blood for my soul.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sin O, the bliss of this glorious thought; My sin not in part but the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 nailed to the cross and I bear it no more, Praise the Lord, praise the Lord, O my soul!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, Lord, haste the day when the faith shall be sight, The clouds be rolled back as a scrol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trump shall resound and the Lord shall descend, “Even so”, it is well with my soul.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**It is well (it is well) with my soul (with my soul), it is well, it is well with my sou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 the Sec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ecret, in the quiet place, in the stillness you art there.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secret, in the quiet hour I wait , only for you, ‘Cause I want to know you mor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reaching for the highest goal, that I might receive the pr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ing onward, pushing every hindrance aside, out of my way, ‘Cause I want to know you mor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I want to know you, I want to hear your voice, I want to know your mo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 want to touch you, I want to see your face, I want to know your mo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is like our God, Who is like our God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oly and intimate, tender and strong, patient and powerful,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is like our God, Who is like our God,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ighty and innocent, jealous and kind, sovereign and merciful, who is like our Go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3395</wp:posOffset>
                </wp:positionH>
                <wp:positionV relativeFrom="paragraph">
                  <wp:posOffset>55245</wp:posOffset>
                </wp:positionV>
                <wp:extent cx="7675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85pt,4.35pt" to="565.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t Is Well With My So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peace like a river attendeth my way, When sorrows like sea billows roll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ever my lot, thou has taught me to say, “It is well, it is well with my soul.”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 satan should buffet, tho trials should come, Let this blest assurance control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at Christ has regarded my helpless estate, and hath shed His own blood for my soul.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sin O, the bliss of this glorious thought; My sin not in part but the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 nailed to the cross and I bear it no more, Praise the Lord, praise the Lord, O my soul!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, Lord, haste the day when the faith shall be sight, The clouds be rolled back as a scrol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trump shall resound and the Lord shall descend, “Even so”, it is well with my soul.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**It is well (it is well) with my soul (with my soul), it is well, it is well with my sou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 the Sec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ecret, in the quiet place, in the stillness you art there..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secret, in the quiet hour I wait , only for you, ‘Cause I want to know you mor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reaching for the highest goal, that I might receive the pr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ing onward, pushing every hindrance aside, out of my way, ‘Cause I want to know you more 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I want to know you, I want to hear your voice, I want to know your mo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 want to touch you, I want to see your face, I want to know your mo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is like our God, Who is like our God,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oly and intimate, tender and strong, patient and powerful,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is like our God, Who is like our God,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ighty and innocent, jealous and kind, sovereign and merciful, who is like our Go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ly and Tender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Come home, come home, Ye who are weary, come home; </w:t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arnestly, tenderly, Jesus is calling, calling O sinner, come home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4965</wp:posOffset>
                </wp:positionH>
                <wp:positionV relativeFrom="paragraph">
                  <wp:posOffset>132715</wp:posOffset>
                </wp:positionV>
                <wp:extent cx="7675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95pt,10.45pt" to="576.4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ly and Tender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** Come home, come home, Ye who are weary, come home; </w:t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Earnestly, tenderly,  Jesus is calling, calling O sinner, come home!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It Is Well With My Soul</w:t>
      </w:r>
    </w:p>
    <w:p>
      <w:pPr>
        <w:pStyle w:val="Heading5"/>
        <w:rPr/>
      </w:pPr>
      <w:r>
        <w:rPr/>
        <w:t>C                              G7 C  G7            C                Am  E7  Am        G   D   G   G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en peace like a river attendeth my way, When sorrows like sea billows roll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G7    C            F            A7  Dm          D7   G            C      F6  C    G        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What ever my lot, thou has taught me to say, “It is well, it is well with my soul.” **</w:t>
      </w:r>
    </w:p>
    <w:p>
      <w:pPr>
        <w:pStyle w:val="Heading5"/>
        <w:rPr/>
      </w:pPr>
      <w:r>
        <w:rPr/>
        <w:t>C                                      G7 C   G7                C             Am   E7   Am     G    D     G   G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 satan should buffet, tho trials should come, Let this blest assurance control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7   C                    F         A7 Dm        D7  G                  C            F6   C       G        C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at Christ has regarded my helpless estate, and hath shed His own blood for my soul. **</w:t>
      </w:r>
    </w:p>
    <w:p>
      <w:pPr>
        <w:pStyle w:val="Heading5"/>
        <w:rPr/>
      </w:pPr>
      <w:r>
        <w:rPr/>
        <w:t>C                           G7 C   G7         C                 Am E7 Am      G   D   G     G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sin O, the bliss of this glorious thought; My sin not in part but the whol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G7  C                    F            A7 Dm    D7 G                        C                 F6  C      G      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 nailed to the cross and I bear it no more, Praise the Lord, praise the Lord, O my soul! **</w:t>
      </w:r>
    </w:p>
    <w:p>
      <w:pPr>
        <w:pStyle w:val="Heading5"/>
        <w:rPr/>
      </w:pPr>
      <w:r>
        <w:rPr/>
        <w:t>C                                          G7 C   G7                 C              Am    E7  Am            G  D  G   G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, Lord, haste the day when the faith shall be sight, The clouds be rolled back as a scroll,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7    C              F                   A7  Dm          D7  G                 C       F6 C   G         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e trump shall resound and the Lord shall descend, “Even so”, it is well with my soul. **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                                                        C               F            C      G         C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**It is well (it is well) with my soul (with my soul), it is well, it is well with my sou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 the Secret</w:t>
      </w:r>
    </w:p>
    <w:p>
      <w:pPr>
        <w:pStyle w:val="Heading5"/>
        <w:rPr/>
      </w:pPr>
      <w:r>
        <w:rPr/>
        <w:t>G                                      C       Em                   D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e secret, in the quiet place, in the stillness you are there.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G                                      C                                     Em                      D            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 the secret, in the quiet hour I wait , only for you, ‘Cause I want to know you more **</w:t>
      </w:r>
    </w:p>
    <w:p>
      <w:pPr>
        <w:pStyle w:val="Heading5"/>
        <w:rPr/>
      </w:pPr>
      <w:r>
        <w:rPr/>
        <w:t>G                                      C       Em                   D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reaching for the highest goal, that I might receive the priz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                                    C                                                   Em                      D           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essing onward, pushing every hindrance aside, out of my way, ‘Cause I want to know you more **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G            D               Em          C                       G             D              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I want to know you, I want to hear your voice, I want to know your more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            D               Em          C                       G             D              C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I want to touch you, I want to see your face, I want to know your mor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Who is Like Our God</w:t>
      </w:r>
    </w:p>
    <w:p>
      <w:pPr>
        <w:pStyle w:val="Heading5"/>
        <w:rPr/>
      </w:pPr>
      <w:r>
        <w:rPr/>
        <w:t>G          C        G 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 is like our God, Who is like our God,</w:t>
      </w:r>
    </w:p>
    <w:p>
      <w:pPr>
        <w:pStyle w:val="Heading5"/>
        <w:rPr/>
      </w:pPr>
      <w:r>
        <w:rPr/>
        <w:tab/>
        <w:t>Em         Bm7       C               G           Em             Bm7       C         D              G  C G 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Holy and intimate, tender and strong, patient and powerful, who is like our G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o is like our God, Who is like our God,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</w:rPr>
      </w:pPr>
      <w:r>
        <w:rPr>
          <w:rFonts w:cs="Arial" w:ascii="Arial" w:hAnsi="Arial"/>
        </w:rPr>
        <w:t>Mighty and innocent, jealous and kind, sovereign and merciful, who is like our Go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oftly and Tenderly</w:t>
      </w:r>
    </w:p>
    <w:p>
      <w:pPr>
        <w:pStyle w:val="Heading6"/>
        <w:rPr/>
      </w:pPr>
      <w:r>
        <w:rPr/>
        <w:t>G                 D7  G   C                  G                     A7             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ftly and tenderly, Jesus is calling, Calling for you and for me;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G                         D7 G  C                              G                  C   G            D7  G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e, on the portals He’s waiting and watching, Watch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y should we tarry when Jesus is pleading, Pleading for you and for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Why should we linger and heed not His mercies, Mercies for you and for me?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me is now fleeting the moments are passing, Passing from you and from m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hadows are gathering, death’s night is coming, Coming for you and for me.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for the wonderful love He has promised, Promised for you and for me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ough we have sinned, He has mercy and pardon, Pardon for you and for me. **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6"/>
        <w:rPr/>
      </w:pPr>
      <w:r>
        <w:rPr>
          <w:rFonts w:eastAsia="Arial"/>
        </w:rPr>
        <w:t xml:space="preserve">  </w:t>
      </w:r>
      <w:r>
        <w:rPr/>
        <w:t>G          D7                 G  D G D                 E7       A7      D      D7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** Come home, come home,   Ye who are weary, come home;</w:t>
      </w:r>
    </w:p>
    <w:p>
      <w:pPr>
        <w:pStyle w:val="Heading6"/>
        <w:rPr/>
      </w:pPr>
      <w:r>
        <w:rPr/>
        <w:tab/>
        <w:t xml:space="preserve"> G                  D7  G   C                   G             C  G          D7     G</w:t>
      </w:r>
    </w:p>
    <w:p>
      <w:pPr>
        <w:pStyle w:val="Normal"/>
        <w:ind w:firstLine="720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Earnestly, tenderly,  Jesus is calling, calling O sinner, come home!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9:54:00Z</dcterms:created>
  <dc:creator>Todd McDonald</dc:creator>
  <dc:description/>
  <dc:language>en-US</dc:language>
  <cp:lastModifiedBy>Todd McDonald</cp:lastModifiedBy>
  <cp:lastPrinted>2000-02-06T15:49:00Z</cp:lastPrinted>
  <dcterms:modified xsi:type="dcterms:W3CDTF">2000-02-06T21:29:00Z</dcterms:modified>
  <cp:revision>10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