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ll That Is Within M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ro: G C C2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                      C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, I want to know You…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                      C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, I want to know You Lord…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                      C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, I want to know 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   Em    C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ith all my heart,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m   C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my soul,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 xml:space="preserve">Em   C 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l mind,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Dsus D   Dsus D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all of my strength….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Technical" w:hAnsi="Technical" w:eastAsia="Technical" w:cs="Technical"/>
          <w:b/>
          <w:b/>
          <w:bCs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(know, love, serve, SEE)</w:t>
      </w:r>
    </w:p>
    <w:p>
      <w:pPr>
        <w:pStyle w:val="Normal"/>
        <w:widowControl/>
        <w:rPr>
          <w:rFonts w:ascii="Technical" w:hAnsi="Technical" w:eastAsia="Technical" w:cs="Technical"/>
          <w:b/>
          <w:b/>
          <w:bCs/>
        </w:rPr>
      </w:pPr>
      <w:r>
        <w:rPr>
          <w:rFonts w:eastAsia="Technical" w:cs="Technical" w:ascii="Technical" w:hAnsi="Technical"/>
          <w:b/>
          <w:bCs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u w:val="single"/>
        </w:rPr>
        <w:t>Breath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                     C </w:t>
        <w:tab/>
        <w:t>G                    C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is the air I breathe, This is the air I breath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      D     Em        D   C  Em  D</w:t>
      </w:r>
    </w:p>
    <w:p>
      <w:pPr>
        <w:pStyle w:val="Normal"/>
        <w:widowControl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holy presence living in me…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                        C </w:t>
        <w:tab/>
        <w:t>G                        C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is my daily bread, This is my daily bread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        D      Em  D        C    Em   D</w:t>
      </w:r>
    </w:p>
    <w:p>
      <w:pPr>
        <w:pStyle w:val="Normal"/>
        <w:widowControl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very word        spoken to     me…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G  D  Em D                           C   Em  D</w:t>
      </w:r>
    </w:p>
    <w:p>
      <w:pPr>
        <w:pStyle w:val="Normal"/>
        <w:widowControl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00195</wp:posOffset>
                </wp:positionH>
                <wp:positionV relativeFrom="paragraph">
                  <wp:posOffset>140970</wp:posOffset>
                </wp:positionV>
                <wp:extent cx="2273300" cy="2427605"/>
                <wp:effectExtent l="0" t="0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400" cy="242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Verdana" w:cs="Verdana"/>
                                <w:color w:val="auto"/>
                                <w:lang w:val="en-US"/>
                              </w:rPr>
                              <w:t>I know I stand condemn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Verdana" w:cs="Verdana"/>
                                <w:color w:val="auto"/>
                                <w:lang w:val="en-US"/>
                              </w:rPr>
                              <w:t>You cleanse me from my s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Verdana" w:cs="Verdana"/>
                                <w:color w:val="auto"/>
                                <w:lang w:val="en-US"/>
                              </w:rPr>
                              <w:t>I confess my s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Verdana" w:cs="Verdana"/>
                                <w:color w:val="auto"/>
                                <w:lang w:val="en-US"/>
                              </w:rPr>
                              <w:t>I enter once ag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Verdana" w:cs="Verdana"/>
                                <w:color w:val="auto"/>
                                <w:lang w:val="en-US"/>
                              </w:rPr>
                              <w:t>I look into your ey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Verdana" w:cs="Verdana"/>
                                <w:color w:val="auto"/>
                                <w:lang w:val="en-US"/>
                              </w:rPr>
                              <w:t>Let our praises r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Verdana" w:cs="Verdana"/>
                                <w:color w:val="auto"/>
                                <w:lang w:val="en-US"/>
                              </w:rPr>
                              <w:t>Cleanse me with your fi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Verdana" w:cs="Verdana"/>
                                <w:color w:val="auto"/>
                                <w:lang w:val="en-US"/>
                              </w:rPr>
                              <w:t>Life me ever hig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Verdana" w:cs="Verdana"/>
                                <w:color w:val="auto"/>
                                <w:lang w:val="en-US"/>
                              </w:rPr>
                              <w:t>I humbly bown my kn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Verdana" w:cs="Verdana"/>
                                <w:color w:val="auto"/>
                                <w:lang w:val="en-US"/>
                              </w:rPr>
                              <w:t>Lord you set me fre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2.85pt;margin-top:11.1pt;width:178.95pt;height:191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Verdana" w:cs="Verdana"/>
                          <w:color w:val="auto"/>
                          <w:lang w:val="en-US"/>
                        </w:rPr>
                        <w:t>I know I stand condemn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Verdana" w:cs="Verdana"/>
                          <w:color w:val="auto"/>
                          <w:lang w:val="en-US"/>
                        </w:rPr>
                        <w:t>You cleanse me from my s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Verdana" w:cs="Verdana"/>
                          <w:color w:val="auto"/>
                          <w:lang w:val="en-US"/>
                        </w:rPr>
                        <w:t>I confess my s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Verdana" w:cs="Verdana"/>
                          <w:color w:val="auto"/>
                          <w:lang w:val="en-US"/>
                        </w:rPr>
                        <w:t>I enter once aga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Verdana" w:cs="Verdana"/>
                          <w:color w:val="auto"/>
                          <w:lang w:val="en-US"/>
                        </w:rPr>
                        <w:t>I look into your ey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Verdana" w:cs="Verdana"/>
                          <w:color w:val="auto"/>
                          <w:lang w:val="en-US"/>
                        </w:rPr>
                        <w:t>Let our praises ri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Verdana" w:cs="Verdana"/>
                          <w:color w:val="auto"/>
                          <w:lang w:val="en-US"/>
                        </w:rPr>
                        <w:t>Cleanse me with your fi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Verdana" w:cs="Verdana"/>
                          <w:color w:val="auto"/>
                          <w:lang w:val="en-US"/>
                        </w:rPr>
                        <w:t>Life me ever hig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Verdana" w:cs="Verdana"/>
                          <w:color w:val="auto"/>
                          <w:lang w:val="en-US"/>
                        </w:rPr>
                        <w:t>I humbly bown my kne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Verdana" w:cs="Verdana"/>
                          <w:color w:val="auto"/>
                          <w:lang w:val="en-US"/>
                        </w:rPr>
                        <w:t>Lord you set me fre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>And I,                 I’m desperate for 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G  D  Em D                           C   Em  D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I,                 I’m lost without 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G C D   C G D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widowControl/>
        <w:rPr/>
      </w:pPr>
      <w:r>
        <w:rPr/>
        <w:t xml:space="preserve">Before </w:t>
        <w:tab/>
        <w:t>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Em7 C2  G D  Em7 C2 G …..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>Em7          C2      G                           D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there any forgiveness, For the things I’ve don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 xml:space="preserve">Em7          C2      G                           D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there pardon for sinners, I know that I’m on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Em7   C2 G  D </w:t>
        <w:tab/>
        <w:t>Em7   C2 G….</w:t>
      </w:r>
    </w:p>
    <w:p>
      <w:pPr>
        <w:pStyle w:val="Normal"/>
        <w:widowControl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efore You… </w:t>
        <w:tab/>
        <w:tab/>
        <w:t>Before 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Em7                       C2          G                           D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uld You take this heart of foulness, And make it clean again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Arial" w:cs="Arial" w:ascii="Arial" w:hAnsi="Arial"/>
        </w:rPr>
        <w:t xml:space="preserve">Em7                  C2           G                        D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uld You pour on me Your mercy, As I confess my sin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7   C2 G  D </w:t>
        <w:tab/>
        <w:tab/>
        <w:t>Em7   C2 G….</w:t>
      </w:r>
    </w:p>
    <w:p>
      <w:pPr>
        <w:pStyle w:val="Normal"/>
        <w:widowControl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efore You… </w:t>
        <w:tab/>
        <w:tab/>
        <w:t>Before 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              G             D                              Em  C                        G         D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int my feet in the way that they should go, Place Your Holy Spirit in m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                     G             D     Em7    C                  G                D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d me in the ways everlasting, I long to have a heart that’s pur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7   C2 G  D </w:t>
        <w:tab/>
        <w:tab/>
        <w:t>Em7   C2 G D….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efore You… </w:t>
        <w:tab/>
        <w:tab/>
        <w:t>Before 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echnical">
    <w:charset w:val="01"/>
    <w:family w:val="script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Technical" w:hAnsi="Technical" w:eastAsia="Technical" w:cs="Technical"/>
      <w:b/>
      <w:b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20:54:00Z</dcterms:created>
  <dc:creator>Todd McDonald</dc:creator>
  <dc:description/>
  <dc:language>en-US</dc:language>
  <cp:lastModifiedBy>Todd McDonald</cp:lastModifiedBy>
  <cp:lastPrinted>1999-07-15T16:54:00Z</cp:lastPrinted>
  <dcterms:modified xsi:type="dcterms:W3CDTF">1999-07-15T21:06:00Z</dcterms:modified>
  <cp:revision>6</cp:revision>
  <dc:subject/>
  <dc:title>I Will Give Thanks</dc:title>
</cp:coreProperties>
</file>