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Will 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 song of celebration, Lift up a shout of praise, for the bridegroom will come, the Glorious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look on His face, We’ll go-oo to a much better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 with all your might, Lift up your hands and clap for joy, for the time’s drawing near, when He will app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stand by His side, A strong pure spotless b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dance on the streets that are golden, The glorious bride and the Great Son of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every tongue and tribe and nation, We’ll join the song of the La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You’re The Holy Lord Al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the waters that surround me, Make the wind and waves be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he soul of my confusion, Clear the mist and rend the v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longing in my spirit, Know that I choose to be 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’m hungry and I’m thirsting, To be filled and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the Holy Lord Almighty, And I come to seek your 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my Light, my Hope, my Mercy, And Jesus is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ke Me P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make me pure, Make me holy and sec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me to obey, I give my life again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Your love flow over me, By the power of Your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set me free, You set me fre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Will 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 song of celebration, Lift up a shout of praise, for the bridegroom will come, the Glorious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look on His face, We’ll go-oo to a much better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 with all your might, Lift up your hands and clap for joy, for the time’s drawing near, when He will app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stand by His side, A strong pure spotless b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dance on the streets that are golden, The glorious bride and the Great Son of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every tongue and tribe and nation, We’ll join the song of the La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You’re The Holy Lord Al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the waters that surround me, Make the wind and waves be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he soul of my confusion, Clear the mist and rend the v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longing in my spirit, Know that I choose to be 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’m hungry and I’m thirsting, To be filled and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the Holy Lord Almighty, And I come to seek your 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my Light, my Hope, my Mercy, And Jesus is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ke Me P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make me pure, Make me holy and sec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me to obey, I give my life again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Your love flow over me, By the power of Your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set me free, You set me f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e Will D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Dsus  D         D2  D            Dsus     D                     D2                     G                             D Dsus D 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g a song of celebration, Lift up a shout of praise, for the bridegroom will come, the Glorious 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        G                             D Dsus D D2          C   G                         D Dsus D 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look on His face,          We’ll go-oo to a much better p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Dsus             D     D2               D               Dsus     D                 D2                  G                           D Dsus D 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 with all your might, Lift up your hands and clap for joy, for the time’s drawing near, when He will app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        G                             D Dsus D D2          C   G                         D Dsus D 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o-ohh, we will stand by His side,               A strong pure spotless bri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C                   G                      D                                C                   G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will dance on the streets that are golden, The glorious bride and the Great Son of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                 C                G            D                  C G                          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rom every tongue and tribe and nation, We’ll join the song of the La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You’re The Holy Lord Al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G                D     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the waters that surround me, Make the wind and waves be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G            Em7                                      A7su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he soul of my confusion, Clear the mist and rend the v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G    D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longing in my spirit, Know that I choose to be 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  G   Em7                           A7su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’m hungry and I’m thirsting, To be filled and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G                 D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the Holy Lord Almighty, And I come to seek your 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G            C                            A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my Light, my Hope, my Mercy, And Jesus is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ke Me P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D/F#         G                    D    D/F#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 make me pure, Make me holy and sec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D/F#         G                    D    D/F#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 me to obey, I give my life again to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2                       F#m       Bm                 Em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let Your love flow over me, By the power of Your lo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A2       D   D/F# G                               D   D/F#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set me free,                          You set me free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23:40:00Z</dcterms:created>
  <dc:creator>Todd McDonald</dc:creator>
  <dc:description/>
  <dc:language>en-US</dc:language>
  <cp:lastModifiedBy>Todd McDonald</cp:lastModifiedBy>
  <cp:lastPrinted>1999-05-20T18:11:00Z</cp:lastPrinted>
  <dcterms:modified xsi:type="dcterms:W3CDTF">2001-07-29T00:16:00Z</dcterms:modified>
  <cp:revision>6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