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LORD, WE LIFT YOUR NAME ON HIGH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C                         D          G        C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Lord, we lift your name on high, Lord, we love to sing your praise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</w:t>
      </w:r>
      <w:r>
        <w:rPr>
          <w:rFonts w:cs="Verdana" w:ascii="Verdana" w:hAnsi="Verdana"/>
          <w:b/>
          <w:sz w:val="18"/>
        </w:rPr>
        <w:t>G          C                        D          G          C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We’re so glad You’re in our lives, We’re so glad You came to save Us!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C             D             C          G             G              C</w:t>
        <w:tab/>
        <w:t xml:space="preserve">         D</w:t>
        <w:tab/>
        <w:t xml:space="preserve">           C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You came from heaven to earth To show the way, From the earth to the cross, our debt to pay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</w:t>
        <w:tab/>
        <w:t xml:space="preserve">         D  </w:t>
        <w:tab/>
        <w:t xml:space="preserve">  Em</w:t>
        <w:tab/>
        <w:t xml:space="preserve">        C                          D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rom the cross to the grave, From the grave to the sky, Lord, we lift your name on high!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FACE OF JESU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Em</w:t>
        <w:tab/>
        <w:t>D</w:t>
        <w:tab/>
        <w:tab/>
        <w:t>C</w:t>
        <w:tab/>
        <w:tab/>
        <w:t>Em</w:t>
        <w:tab/>
        <w:t>D</w:t>
        <w:tab/>
        <w:tab/>
        <w:t>C</w:t>
        <w:tab/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light is shining in the darkness The light is shining in the darknes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</w:t>
      </w:r>
      <w:r>
        <w:rPr>
          <w:rFonts w:cs="Verdana" w:ascii="Verdana" w:hAnsi="Verdana"/>
          <w:b/>
          <w:sz w:val="18"/>
        </w:rPr>
        <w:t>G        D             C</w:t>
        <w:tab/>
        <w:tab/>
        <w:tab/>
        <w:t>G</w:t>
        <w:tab/>
        <w:t>D</w:t>
        <w:tab/>
        <w:tab/>
        <w:t>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mpowers us to see     the face of Christ,   Jesus the Anointed On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D</w:t>
        <w:tab/>
        <w:tab/>
        <w:t xml:space="preserve">                     C                    D                                          Em  D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h God, We See Your beauty XXX  in the face of Jesus  , our Savior, we see your face Oh Go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C            D          G        C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Glory   In the Face of Jesus,  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</w:t>
      </w:r>
      <w:r>
        <w:rPr>
          <w:rFonts w:cs="Verdana" w:ascii="Verdana" w:hAnsi="Verdana"/>
          <w:b/>
          <w:sz w:val="18"/>
        </w:rPr>
        <w:t>G              C                   D</w:t>
        <w:tab/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h God, We See Your beauty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  </w:t>
      </w:r>
      <w:r>
        <w:rPr>
          <w:rFonts w:cs="Verdana" w:ascii="Verdana" w:hAnsi="Verdana"/>
          <w:b/>
          <w:sz w:val="18"/>
        </w:rPr>
        <w:t>C               D                                 C              D                             C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. In the face of Jesus, our king. In the face of Jesus, our healer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    </w:t>
      </w:r>
      <w:r>
        <w:rPr>
          <w:rFonts w:cs="Verdana" w:ascii="Verdana" w:hAnsi="Verdana"/>
          <w:b/>
          <w:sz w:val="18"/>
        </w:rPr>
        <w:t>C                    D                                        Em  D   C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 the face of jesus, our Savior, we see your face Oh Go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rPr/>
      </w:pPr>
      <w:r>
        <w:rPr/>
        <w:t>EXALT THE LOR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G           Em      C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or the Lord our God is Holy …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  <w:u w:val="single"/>
        </w:rPr>
        <w:t>HERE IS LOV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                                     C              G                            D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re is love, vast as the ocean. Lovingkindness as the flood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>G                             C                 G             D           G</w:t>
      </w:r>
    </w:p>
    <w:p>
      <w:pPr>
        <w:pStyle w:val="Heading1"/>
        <w:rPr>
          <w:sz w:val="18"/>
        </w:rPr>
      </w:pPr>
      <w:r>
        <w:rPr>
          <w:sz w:val="18"/>
        </w:rPr>
        <w:t>When the Prince of Life, our ransom, Shed for us His precious blood.**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>C            G             D             D7                         G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**Who His love will not remember. Who can cease to sing His praise?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</w:t>
      </w:r>
      <w:r>
        <w:rPr>
          <w:rFonts w:cs="Verdana" w:ascii="Verdana" w:hAnsi="Verdana"/>
          <w:b/>
          <w:sz w:val="18"/>
        </w:rPr>
        <w:t>Em                    C                     G           D          G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 can never be forgotten throughout heav’ns eternal days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G                                     C              G                            D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n the mount of crucifixion, Fountains opened deep and wid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  </w:t>
      </w:r>
      <w:r>
        <w:rPr>
          <w:rFonts w:cs="Verdana" w:ascii="Verdana" w:hAnsi="Verdana"/>
          <w:b/>
          <w:sz w:val="18"/>
        </w:rPr>
        <w:t xml:space="preserve">G                             C                 G             D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rough the floodgates of God’s mercy Flowed a vast and gracious tid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    </w:t>
      </w:r>
      <w:r>
        <w:rPr>
          <w:rFonts w:cs="Verdana" w:ascii="Verdana" w:hAnsi="Verdana"/>
          <w:b/>
          <w:sz w:val="18"/>
        </w:rPr>
        <w:t xml:space="preserve">C            G             D             D7               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Grace and love like mighty rivers, Poured incessant from above,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              </w:t>
      </w:r>
      <w:r>
        <w:rPr>
          <w:rFonts w:cs="Verdana" w:ascii="Verdana" w:hAnsi="Verdana"/>
          <w:b/>
          <w:sz w:val="18"/>
        </w:rPr>
        <w:t xml:space="preserve">Em                    C                     G           D          G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Heaven’s peace and perfect justice Kissed a guilty world in love.</w:t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5T20:45:00Z</dcterms:created>
  <dc:creator>Todd McDonald</dc:creator>
  <dc:description/>
  <dc:language>en-US</dc:language>
  <cp:lastModifiedBy>Todd McDonald</cp:lastModifiedBy>
  <dcterms:modified xsi:type="dcterms:W3CDTF">1999-09-05T21:25:00Z</dcterms:modified>
  <cp:revision>5</cp:revision>
  <dc:subject/>
  <dc:title>LORD, WE LIFT YOUR NAME ON HIGH</dc:title>
</cp:coreProperties>
</file>