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Will Give Th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give thanks to the Lord according to His righteousness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ill sing praise to the name of the Lord Most High (2x)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exalted above all heaven and earth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r above all other gods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Oh Lord, our Lord How majestic is your name in all the earth (2x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‘neath the healing cleansing floo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Jesus, Jesus, how I trust Him! How I’ve proved Him o’er and o’er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 Who Are Thir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who are thirsty, all who are weak; Come to the fountain, dip your heart in the stream o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pain and the sorrow, be washed away; In the waves of His mercy, As deep cries out to deep (we s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Lord Jesus come (4x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 Spirit come (4x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Will Give Th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will give thanks to the Lord according to His righteousness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ill sing praise to the name of the Lord Most High (2x)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exalted above all heaven and earth (2x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r above all other gods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**Oh Lord, our Lord How majestic is your name in all the earth (2x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‘neath the healing cleansing floo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Jesus, Jesus, how I trust Him! How I’ve proved Him o’er and o’er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 Who Are Thir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who are thirsty, all who are weak; Come to the fountain, dip your heart in the stream of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the pain and the sorrow, be washed away; In the waves of His mercy, As deep cries out to deep (we s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 Lord Jesus come (4x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y Spirit come (4x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 Will Give Thanks</w:t>
      </w:r>
    </w:p>
    <w:p>
      <w:pPr>
        <w:pStyle w:val="Heading2"/>
        <w:rPr/>
      </w:pPr>
      <w:r>
        <w:rPr/>
        <w:t xml:space="preserve">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will give thanks to the Lord according to His righteousness (2x)</w:t>
      </w:r>
    </w:p>
    <w:p>
      <w:pPr>
        <w:pStyle w:val="Heading2"/>
        <w:rPr/>
      </w:pPr>
      <w:r>
        <w:rPr/>
        <w:tab/>
        <w:tab/>
        <w:t xml:space="preserve">   D                                      A                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 will sing praise to the name of the Lord Most High (2x)**</w:t>
      </w:r>
    </w:p>
    <w:p>
      <w:pPr>
        <w:pStyle w:val="Heading2"/>
        <w:rPr/>
      </w:pPr>
      <w:r>
        <w:rPr/>
        <w:t>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exalted above all heaven and earth (2x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b/>
        </w:rPr>
        <w:t xml:space="preserve">       </w:t>
      </w:r>
      <w:r>
        <w:rPr>
          <w:b/>
        </w:rPr>
        <w:t>D               A       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ar above all other gods (2x)**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firstLine="720"/>
        <w:rPr/>
      </w:pPr>
      <w:r>
        <w:rPr/>
        <w:t>D    A    E               A                      E                     C  D  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Arial" w:ascii="Arial" w:hAnsi="Arial"/>
        </w:rPr>
        <w:t>**Oh Lord, our Lord How majestic is your name in all the earth (2x)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BodyText2"/>
        <w:rPr/>
      </w:pPr>
      <w:r>
        <w:rPr/>
        <w:t>E                       A         E                                    B/F#  A7 B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rPr>
          <w:b/>
          <w:b/>
        </w:rPr>
      </w:pPr>
      <w:r>
        <w:rPr>
          <w:b/>
        </w:rPr>
        <w:tab/>
        <w:t>E                   A           E                       A               E    B     E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/>
      </w:pPr>
      <w:r>
        <w:rPr>
          <w:b/>
        </w:rPr>
        <w:t>E                             A         E                                         B    A7     B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b/>
        </w:rPr>
        <w:t>E                      A           E                                   A            E    B        E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neath the healing cleansing flood **</w:t>
      </w:r>
    </w:p>
    <w:p>
      <w:pPr>
        <w:pStyle w:val="Normal"/>
        <w:rPr/>
      </w:pPr>
      <w:r>
        <w:rPr>
          <w:b/>
        </w:rPr>
        <w:t>E                             A         E                                         B    A7  B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ind w:firstLine="720"/>
        <w:rPr/>
      </w:pPr>
      <w:r>
        <w:rPr>
          <w:b/>
        </w:rPr>
        <w:t>E                      A           E                                   A            E    B        E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E                       A         E                                       B      A7  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b/>
        </w:rPr>
        <w:t>E                         A        E                         A             E  B   E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BodyText2"/>
        <w:rPr/>
      </w:pPr>
      <w:r>
        <w:rPr/>
        <w:t>E                    B7 C#m E   B   E                              B   A7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how I trust Him! How I’ve proved Hi o’er and o’er.</w:t>
      </w:r>
    </w:p>
    <w:p>
      <w:pPr>
        <w:pStyle w:val="BodyText2"/>
        <w:rPr/>
      </w:pPr>
      <w:r>
        <w:rPr/>
        <w:t>E                   A            E                    A            E     B    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ll Who Are Thirsty  (EAEA)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>E</w:t>
        <w:tab/>
        <w:tab/>
        <w:tab/>
        <w:t>G#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 who are thirsty, all who are weak;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>A2</w:t>
        <w:tab/>
        <w:tab/>
        <w:tab/>
        <w:tab/>
        <w:tab/>
        <w:t xml:space="preserve">F#m  G#m  A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to the fountain,  dip your heart in the stream of life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ab/>
        <w:t xml:space="preserve">     E</w:t>
        <w:tab/>
        <w:tab/>
        <w:tab/>
        <w:tab/>
        <w:t>G#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t the pain and the sorrow,  be washed away;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A2                               F#m  G#m  A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waves of His mercy, As deep cries out to deep (we sin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                          A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e Lord Jesus come (4x)</w:t>
        <w:tab/>
        <w:tab/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Holy Spirit come (4x)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cs="Arial" w:ascii="Arial" w:hAnsi="Arial"/>
          <w:b/>
          <w:sz w:val="24"/>
        </w:rPr>
        <w:t xml:space="preserve">      F#m    G#m  A2</w:t>
      </w:r>
    </w:p>
    <w:p>
      <w:pPr>
        <w:pStyle w:val="Heading1"/>
        <w:rPr>
          <w:b w:val="false"/>
          <w:b w:val="false"/>
        </w:rPr>
      </w:pPr>
      <w:r>
        <w:rPr>
          <w:b w:val="false"/>
          <w:sz w:val="24"/>
        </w:rPr>
        <w:t>As deep cries     out      to       deep…</w:t>
      </w:r>
    </w:p>
    <w:p>
      <w:pPr>
        <w:pStyle w:val="Heading3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b/>
      <w:u w:val="sing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3:49:00Z</dcterms:created>
  <dc:creator>Todd McDonald</dc:creator>
  <dc:description/>
  <dc:language>en-US</dc:language>
  <cp:lastModifiedBy>Todd McDonald</cp:lastModifiedBy>
  <cp:lastPrinted>1999-11-07T17:28:00Z</cp:lastPrinted>
  <dcterms:modified xsi:type="dcterms:W3CDTF">1999-11-18T15:06:00Z</dcterms:modified>
  <cp:revision>4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