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‘neath the healing cleansing flo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Jesus, Jesus, how I trust Him! How I’ve proved Him o’er and o’er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u w:val="single"/>
        </w:rPr>
      </w:pPr>
      <w:r>
        <w:rPr>
          <w:u w:val="single"/>
        </w:rPr>
        <w:t>Exalt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Lord our God is Holy (4x)…Worthy(4x)…. Risen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/>
      </w:pPr>
      <w:r>
        <w:rPr/>
        <w:t>Let Us See Your Gl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see your glory… Let us see you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Jesus is the King of Glory… Jesus, the King of K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‘neath the healing cleansing flood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  <w:tab/>
        <w:t>Jesus, Jesus, how I trust Him! How I’ve proved Him o’er and o’er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u w:val="single"/>
        </w:rPr>
      </w:pPr>
      <w:r>
        <w:rPr>
          <w:u w:val="single"/>
        </w:rPr>
        <w:t>Exalt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Lord our God is Holy (4x)…Worthy(4x)…. Risen(4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rPr/>
      </w:pPr>
      <w:r>
        <w:rPr/>
        <w:t>Let Us See Your Gl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 us see your glory… Let us see you n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Jesus is the King of Glory… Jesus, the King of K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LORD, WE LIFT YOUR NAME ON HIGH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C                         D          G        C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Lord, we lift your name on high, Lord, we love to sing your praise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</w:t>
      </w:r>
      <w:r>
        <w:rPr>
          <w:rFonts w:cs="Verdana" w:ascii="Verdana" w:hAnsi="Verdana"/>
          <w:b/>
          <w:sz w:val="18"/>
        </w:rPr>
        <w:t>G          C                        D          G          C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e’re so glad You’re in our lives, We’re so glad You came to save Us!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C             D             C          G             G              C</w:t>
        <w:tab/>
        <w:t xml:space="preserve">         D</w:t>
        <w:tab/>
        <w:t xml:space="preserve">           C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You came from heaven to earth To show the way, From the earth to the cross, our debt to pay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</w:t>
        <w:tab/>
        <w:t xml:space="preserve">         D  </w:t>
        <w:tab/>
        <w:t xml:space="preserve">  Em</w:t>
        <w:tab/>
        <w:t xml:space="preserve">        C                          D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is So Sweet to Trust In Jesus</w:t>
      </w:r>
    </w:p>
    <w:p>
      <w:pPr>
        <w:pStyle w:val="BodyText2"/>
        <w:rPr/>
      </w:pPr>
      <w:r>
        <w:rPr/>
        <w:t>G                       C         G                                    D/F#  A7 D</w:t>
      </w:r>
    </w:p>
    <w:p>
      <w:pPr>
        <w:pStyle w:val="TextBody"/>
        <w:rPr/>
      </w:pPr>
      <w:r>
        <w:rPr/>
        <w:t xml:space="preserve">Tis so sweet to trust in Jesus, Just to take Him at His word, </w:t>
      </w:r>
    </w:p>
    <w:p>
      <w:pPr>
        <w:pStyle w:val="TextBody"/>
        <w:rPr>
          <w:b/>
          <w:b/>
        </w:rPr>
      </w:pPr>
      <w:r>
        <w:rPr>
          <w:b/>
        </w:rPr>
        <w:tab/>
        <w:t>G                   C           G                       C               G    D     G</w:t>
      </w:r>
    </w:p>
    <w:p>
      <w:pPr>
        <w:pStyle w:val="TextBody"/>
        <w:ind w:right="-288" w:firstLine="720"/>
        <w:rPr/>
      </w:pPr>
      <w:r>
        <w:rPr/>
        <w:t>Just to rest upon His promise, Just to know thus saith the Lord **</w:t>
      </w:r>
    </w:p>
    <w:p>
      <w:pPr>
        <w:pStyle w:val="Normal"/>
        <w:rPr/>
      </w:pPr>
      <w:r>
        <w:rPr>
          <w:b/>
        </w:rPr>
        <w:t>G                             C         G                                       D/F#  A7 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h how sweet to trust in Jesus, Just to trust His cleansing blood, </w:t>
      </w:r>
    </w:p>
    <w:p>
      <w:pPr>
        <w:pStyle w:val="Normal"/>
        <w:ind w:firstLine="720"/>
        <w:rPr/>
      </w:pPr>
      <w:r>
        <w:rPr>
          <w:b/>
        </w:rPr>
        <w:t>G                      C           G                                   C            G    D        G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in simple faith to plunge me, neath the healing cleansing flood **</w:t>
      </w:r>
    </w:p>
    <w:p>
      <w:pPr>
        <w:pStyle w:val="Normal"/>
        <w:rPr/>
      </w:pPr>
      <w:r>
        <w:rPr>
          <w:b/>
        </w:rPr>
        <w:t>G                             C         G                                       D/F#  A7 D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es ‘tis sweet to trust in Jesus, Just from sin and self to cease</w:t>
      </w:r>
    </w:p>
    <w:p>
      <w:pPr>
        <w:pStyle w:val="Normal"/>
        <w:ind w:firstLine="720"/>
        <w:rPr/>
      </w:pPr>
      <w:r>
        <w:rPr>
          <w:b/>
        </w:rPr>
        <w:t>G                      C           G                                   C            G    D        G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Just from Jesus simply taking Life and rest and joy and peace.**</w:t>
      </w:r>
    </w:p>
    <w:p>
      <w:pPr>
        <w:pStyle w:val="Normal"/>
        <w:rPr>
          <w:rFonts w:ascii="Arial" w:hAnsi="Arial" w:cs="Arial"/>
        </w:rPr>
      </w:pPr>
      <w:r>
        <w:rPr>
          <w:b/>
        </w:rPr>
        <w:t>G                       C         G                                    D/F#  A7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’m so glad I learned to trust Him, Precious Jesus, Savior, Friend;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b/>
        </w:rPr>
        <w:t>G                         C        G                         C             G  D   G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</w:rPr>
        <w:t>and I know that He is with me, Will be with met to the end **</w:t>
      </w:r>
    </w:p>
    <w:p>
      <w:pPr>
        <w:pStyle w:val="BodyText2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BodyText2"/>
        <w:rPr/>
      </w:pPr>
      <w:r>
        <w:rPr/>
        <w:t>G                    D7 Em G   D   G                              D/F# A7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how I trust Him! How I’ve proved Hi o’er and o’er.</w:t>
      </w:r>
    </w:p>
    <w:p>
      <w:pPr>
        <w:pStyle w:val="BodyText2"/>
        <w:rPr/>
      </w:pPr>
      <w:r>
        <w:rPr/>
        <w:t>G                   C            G                    C            G     D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sus, Jesus, precious Jesus.  O for grace to trust Him mor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/>
      </w:pPr>
      <w:r>
        <w:rPr/>
        <w:t>EXALT THE LOR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G           Em      C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or the Lord our God is Holy …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Worthy 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Risen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b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0:46:00Z</dcterms:created>
  <dc:creator>Todd McDonald</dc:creator>
  <dc:description/>
  <dc:language>en-US</dc:language>
  <cp:lastModifiedBy>Todd McDonald</cp:lastModifiedBy>
  <cp:lastPrinted>1999-11-07T17:28:00Z</cp:lastPrinted>
  <dcterms:modified xsi:type="dcterms:W3CDTF">1999-11-08T04:45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