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 Will Give Than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ill give thanks to the Lord according to His righteousness (2x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 will sing praise to the name of the Lord Most High (2x)**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are exalted above all heaven and earth (2x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ar above all other gods (2x)**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Oh Lord, our Lord How majestic is your name in all the earth (2x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weet Forgiven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oken… in pieces… I humbly bow before you; Shattered…. by the weight of sin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Desperate, to fill your arms around me; And hear You… say these words again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 my…fear is… melted in this moment; With mercy… You cleanse from my si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The fragrance.. of freedom fill my senses; As I hear You… say these words again**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*Sweet Forgiveness, sweet forgiveness (x2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How good it is… to be forgiven (to be set free)]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ll Who Are Thirs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 who are thirsty, all who are weak; Come to the fountain, dip your heart in the stream of lif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 the pain and the sorrow, be washed away; In the waves of His mercy, As deep cries out to deep (we sin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e Lord Jesus come (4x)</w:t>
        <w:tab/>
        <w:tab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Holy Spirit come (4x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 Will Give Than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ill give thanks to the Lord according to His righteousness (2x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 will sing praise to the name of the Lord Most High (2x)**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are exalted above all heaven and earth (2x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ar above all other gods (2x)**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Oh Lord, our Lord How majestic is your name in all the earth (2x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weet Forgiven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oken… in pieces… I humbly bow before you; Shattered…. by the weight of sin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Desperate, to fill your arms around me; And hear You… say these words again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 my…fear is… melted in this moment; With mercy… You cleanse from my si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The fragrance.. of freedom fill my senses; As I hear You… say these words again**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*Sweet Forgiveness, sweet forgiveness (x2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How good it is… to be forgiven (to be set free)]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ll Who Are Thirs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 who are thirsty, all who are weak; Come to the fountain, dip your heart in the stream of lif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 the pain and the sorrow, be washed away; In the waves of His mercy, As deep cries out to deep (we sin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e Lord Jesus come (4x)</w:t>
        <w:tab/>
        <w:tab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Holy Spirit come (4x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I Will Give Thanks</w:t>
      </w:r>
    </w:p>
    <w:p>
      <w:pPr>
        <w:pStyle w:val="Heading2"/>
        <w:rPr/>
      </w:pPr>
      <w:r>
        <w:rPr/>
        <w:t xml:space="preserve">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 will give thanks to the Lord according to His righteousness (2x)</w:t>
      </w:r>
    </w:p>
    <w:p>
      <w:pPr>
        <w:pStyle w:val="Heading2"/>
        <w:rPr/>
      </w:pPr>
      <w:r>
        <w:rPr/>
        <w:tab/>
        <w:tab/>
        <w:t xml:space="preserve">   D                                      A                E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 will sing praise to the name of the Lord Most High (2x)**</w:t>
      </w:r>
    </w:p>
    <w:p>
      <w:pPr>
        <w:pStyle w:val="Heading2"/>
        <w:rPr/>
      </w:pPr>
      <w:r>
        <w:rPr/>
        <w:t>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are exalted above all heaven and earth (2x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b/>
        </w:rPr>
        <w:t xml:space="preserve">       </w:t>
      </w:r>
      <w:r>
        <w:rPr>
          <w:b/>
        </w:rPr>
        <w:t>D               A       E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ar above all other gods (2x)**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ind w:firstLine="720"/>
        <w:rPr/>
      </w:pPr>
      <w:r>
        <w:rPr/>
        <w:t>D    A    E               A                      E                     C  D  E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Arial" w:ascii="Arial" w:hAnsi="Arial"/>
        </w:rPr>
        <w:t>**Oh Lord, our Lord How majestic is your name in all the earth (2x)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Sweet Forgivenes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E               A2          E                    A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roken… in pieces… I humbly bow…. before you;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E         A2                            E      A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hattered…. by the weight of si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E         A2                               E           A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sperate… to fill your arms around m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</w:t>
      </w:r>
      <w:r>
        <w:rPr>
          <w:rFonts w:cs="Verdana" w:ascii="Verdana" w:hAnsi="Verdana"/>
          <w:b/>
        </w:rPr>
        <w:t>E             A2                        E      A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d hear You… say these words again.**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         A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ll my…fear is… melted in this moment;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ith mercy… You cleanse from my si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he fragrance.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f freedom fill my senses**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D2   A2       E              </w:t>
      </w:r>
      <w:r>
        <w:rPr>
          <w:rFonts w:cs="Verdana" w:ascii="Verdana" w:hAnsi="Verdana"/>
          <w:u w:val="double"/>
        </w:rPr>
        <w:t>D2    A2 (pause)          E  A2  E  A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**Sweet    Forgiveness,    sweet                forgiveness (x2)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E           A2/E               E   A2/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ow good it is… to be forgiven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E           A2/E               E   A2/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ow good it is… to be set fre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All Who Are Thirsty  (EAEA)</w:t>
      </w:r>
    </w:p>
    <w:p>
      <w:pPr>
        <w:pStyle w:val="Heading1"/>
        <w:rPr>
          <w:sz w:val="24"/>
        </w:rPr>
      </w:pPr>
      <w:r>
        <w:rPr>
          <w:sz w:val="24"/>
        </w:rPr>
        <w:tab/>
        <w:tab/>
        <w:t>E</w:t>
        <w:tab/>
        <w:tab/>
        <w:tab/>
        <w:t>G#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 who are thirsty, all who are weak;</w:t>
      </w:r>
    </w:p>
    <w:p>
      <w:pPr>
        <w:pStyle w:val="Heading1"/>
        <w:rPr>
          <w:sz w:val="24"/>
        </w:rPr>
      </w:pPr>
      <w:r>
        <w:rPr>
          <w:sz w:val="24"/>
        </w:rPr>
        <w:tab/>
        <w:tab/>
        <w:tab/>
        <w:t>A2</w:t>
        <w:tab/>
        <w:tab/>
        <w:tab/>
        <w:tab/>
        <w:tab/>
        <w:t xml:space="preserve">F#m  G#m  A2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e to the fountain,  dip your heart in the stream of life</w:t>
      </w:r>
    </w:p>
    <w:p>
      <w:pPr>
        <w:pStyle w:val="Heading1"/>
        <w:rPr>
          <w:sz w:val="24"/>
        </w:rPr>
      </w:pPr>
      <w:r>
        <w:rPr>
          <w:sz w:val="24"/>
        </w:rPr>
        <w:tab/>
        <w:tab/>
        <w:tab/>
        <w:t xml:space="preserve">     E</w:t>
        <w:tab/>
        <w:tab/>
        <w:tab/>
        <w:tab/>
        <w:t>G#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t the pain and the sorrow,  be washed away;</w:t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A2                               F#m  G#m  A2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the waves of His mercy, As deep cries out to deep (we sing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E                          A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e Lord Jesus come (4x)</w:t>
        <w:tab/>
        <w:tab/>
      </w:r>
    </w:p>
    <w:p>
      <w:pPr>
        <w:pStyle w:val="Normal"/>
        <w:rPr>
          <w:sz w:val="24"/>
        </w:rPr>
      </w:pPr>
      <w:r>
        <w:rPr>
          <w:rFonts w:cs="Arial" w:ascii="Arial" w:hAnsi="Arial"/>
          <w:sz w:val="24"/>
        </w:rPr>
        <w:t>Holy Spirit come (4x)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      F#m    G#m  A2</w:t>
      </w:r>
    </w:p>
    <w:p>
      <w:pPr>
        <w:pStyle w:val="Heading1"/>
        <w:rPr>
          <w:b w:val="false"/>
          <w:b w:val="false"/>
        </w:rPr>
      </w:pPr>
      <w:r>
        <w:rPr>
          <w:b w:val="false"/>
          <w:sz w:val="24"/>
        </w:rPr>
        <w:t>As deep cries     out      to       deep…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6T22:47:00Z</dcterms:created>
  <dc:creator>Todd McDonald</dc:creator>
  <dc:description/>
  <dc:language>en-US</dc:language>
  <cp:lastModifiedBy>Todd McDonald</cp:lastModifiedBy>
  <cp:lastPrinted>1999-05-01T17:42:00Z</cp:lastPrinted>
  <dcterms:modified xsi:type="dcterms:W3CDTF">1999-12-16T22:57:00Z</dcterms:modified>
  <cp:revision>6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