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/>
        <w:rPr/>
      </w:pPr>
      <w:r>
        <w:rPr/>
        <w:t>SOON VERY SOON</w:t>
      </w:r>
    </w:p>
    <w:p>
      <w:pPr>
        <w:pStyle w:val="Normal"/>
        <w:spacing w:lineRule="exac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D(A)                           G        D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oon and very soon, we are going to see the King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 more crying there,     No more dying ther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D  A          D       A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*Hallelujia! Hallelujia! We're going to see the King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Blessed Be The Name (Proverbs 18: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                              G                                          G-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be the name of the Lord , Blessed be the name of the Lo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                  G         [A]     A  [D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lessed be the name of the Lord Most   Hig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           D-G          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name of the Lord is a strong To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                           A    G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e righteous run into it and they are sa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ry to the name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ly is the nam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esus is the name.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/>
        <w:t>God Is So Good</w:t>
      </w:r>
    </w:p>
    <w:p>
      <w:pPr>
        <w:pStyle w:val="Heading3"/>
        <w:rPr/>
      </w:pPr>
      <w:r>
        <w:rPr/>
        <w:t xml:space="preserve">D-A </w:t>
        <w:tab/>
        <w:t xml:space="preserve">A7-D  </w:t>
        <w:tab/>
        <w:t xml:space="preserve">D7-G </w:t>
        <w:tab/>
        <w:tab/>
        <w:t>D-A7-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 is so good (3x) He’s so good to 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answers prayer(3x) He’s so good to me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heals the si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 cares for 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 blood cleanses 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ill praise Your na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r love sets me fre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give me strengt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ill love you L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ur your Spirit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tiphonal Praise</w:t>
      </w:r>
    </w:p>
    <w:p>
      <w:pPr>
        <w:pStyle w:val="Heading3"/>
        <w:rPr/>
      </w:pPr>
      <w:r>
        <w:rPr>
          <w:rFonts w:eastAsia="Arial"/>
        </w:rPr>
        <w:t xml:space="preserve">       </w:t>
      </w:r>
      <w:r>
        <w:rPr/>
        <w:t>D2                                 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e worship you (echo) Almighty God (echo)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2                                 Em       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You alone (echo) Is our delight (echo)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/>
        <w:t>D2                                 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 worship you (echo) Oh holy God (echo)</w:t>
      </w:r>
    </w:p>
    <w:p>
      <w:pPr>
        <w:pStyle w:val="Heading3"/>
        <w:rPr/>
      </w:pPr>
      <w:r>
        <w:rPr>
          <w:rFonts w:eastAsia="Arial"/>
        </w:rPr>
        <w:t xml:space="preserve">     </w:t>
      </w:r>
      <w:r>
        <w:rPr/>
        <w:t>D2                                 Em               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d lift our voice (echo) to sing your praise (ech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G2  A 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   lu ia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2  A  B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luia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2  A  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eluia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2  A  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luia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Technical" w:hAnsi="Technical" w:cs="Technical"/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9:36:00Z</dcterms:created>
  <dc:creator>Todd McDonald</dc:creator>
  <dc:description/>
  <dc:language>en-US</dc:language>
  <cp:lastModifiedBy>Todd McDonald</cp:lastModifiedBy>
  <dcterms:modified xsi:type="dcterms:W3CDTF">1999-07-04T19:57:00Z</dcterms:modified>
  <cp:revision>3</cp:revision>
  <dc:subject/>
  <dc:title>SOON VERY SOON</dc:title>
</cp:coreProperties>
</file>